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pPr>
      <w:r>
        <w:rPr/>
        <w:t>D1.1 Architektonicko – stavební část</w:t>
      </w:r>
    </w:p>
    <w:p>
      <w:pPr>
        <w:pStyle w:val="Normal"/>
        <w:rPr/>
      </w:pPr>
      <w:r>
        <w:rPr/>
      </w:r>
    </w:p>
    <w:p>
      <w:pPr>
        <w:pStyle w:val="Heading2"/>
        <w:tabs>
          <w:tab w:val="clear" w:pos="708"/>
          <w:tab w:val="left" w:pos="3160" w:leader="none"/>
        </w:tabs>
        <w:spacing w:lineRule="auto" w:line="240"/>
        <w:rPr>
          <w:sz w:val="20"/>
          <w:szCs w:val="20"/>
        </w:rPr>
      </w:pPr>
      <w:r>
        <w:rPr/>
        <w:tab/>
      </w:r>
      <w:r>
        <w:rPr>
          <w:sz w:val="20"/>
          <w:szCs w:val="20"/>
        </w:rPr>
        <w:t>S e z n a m p ř í l o h</w:t>
      </w:r>
    </w:p>
    <w:p>
      <w:pPr>
        <w:pStyle w:val="Heading2"/>
        <w:tabs>
          <w:tab w:val="clear" w:pos="708"/>
          <w:tab w:val="left" w:pos="3160" w:leader="none"/>
        </w:tabs>
        <w:spacing w:lineRule="auto" w:line="240"/>
        <w:rPr>
          <w:sz w:val="20"/>
          <w:szCs w:val="20"/>
        </w:rPr>
      </w:pPr>
      <w:r>
        <w:rPr>
          <w:sz w:val="20"/>
          <w:szCs w:val="20"/>
        </w:rPr>
        <w:t xml:space="preserve">   </w:t>
      </w:r>
    </w:p>
    <w:p>
      <w:pPr>
        <w:pStyle w:val="Normal"/>
        <w:ind w:left="2130" w:hanging="0"/>
        <w:rPr>
          <w:sz w:val="20"/>
          <w:szCs w:val="20"/>
        </w:rPr>
      </w:pPr>
      <w:r>
        <w:rPr>
          <w:sz w:val="20"/>
          <w:szCs w:val="20"/>
        </w:rPr>
        <w:t xml:space="preserve">technická zpráva, str. 1 – 11 </w:t>
      </w:r>
    </w:p>
    <w:p>
      <w:pPr>
        <w:pStyle w:val="Normal"/>
        <w:rPr/>
      </w:pPr>
      <w:r>
        <w:rPr>
          <w:sz w:val="20"/>
          <w:szCs w:val="20"/>
        </w:rPr>
        <w:t xml:space="preserve"> </w:t>
      </w:r>
      <w:r>
        <w:rPr>
          <w:sz w:val="20"/>
          <w:szCs w:val="20"/>
        </w:rPr>
        <w:tab/>
        <w:tab/>
        <w:tab/>
        <w:t xml:space="preserve">výkr.č. D.1.1 – 01 – ubytovací objekt 1 – 1PP </w:t>
      </w:r>
    </w:p>
    <w:p>
      <w:pPr>
        <w:pStyle w:val="Normal"/>
        <w:ind w:left="1416" w:firstLine="708"/>
        <w:rPr/>
      </w:pPr>
      <w:r>
        <w:rPr>
          <w:sz w:val="20"/>
          <w:szCs w:val="20"/>
        </w:rPr>
        <w:t>výkr.č. D.1.1 – 02 – ubytovací objekt 1 – 1NP</w:t>
      </w:r>
    </w:p>
    <w:p>
      <w:pPr>
        <w:pStyle w:val="Normal"/>
        <w:rPr/>
      </w:pPr>
      <w:r>
        <w:rPr>
          <w:sz w:val="20"/>
          <w:szCs w:val="20"/>
        </w:rPr>
        <w:t xml:space="preserve">                                        </w:t>
      </w:r>
      <w:r>
        <w:rPr>
          <w:sz w:val="20"/>
          <w:szCs w:val="20"/>
        </w:rPr>
        <w:t>výkr.č. D.1.1 – 03 – ubytovací objekt 1 – 2NP</w:t>
      </w:r>
    </w:p>
    <w:p>
      <w:pPr>
        <w:pStyle w:val="Normal"/>
        <w:ind w:left="1416" w:firstLine="708"/>
        <w:rPr/>
      </w:pPr>
      <w:r>
        <w:rPr>
          <w:sz w:val="20"/>
          <w:szCs w:val="20"/>
        </w:rPr>
        <w:t>výkr.č. D.1.1 – 04 – ubytovací objekt 1 – 3NP</w:t>
      </w:r>
    </w:p>
    <w:p>
      <w:pPr>
        <w:pStyle w:val="Normal"/>
        <w:ind w:left="1416" w:firstLine="708"/>
        <w:rPr>
          <w:sz w:val="20"/>
          <w:szCs w:val="20"/>
        </w:rPr>
      </w:pPr>
      <w:r>
        <w:rPr>
          <w:sz w:val="20"/>
          <w:szCs w:val="20"/>
        </w:rPr>
        <w:t>výkr.č. D.1.1 – 05 – ubytovací objekt 1 – 4NP a střecha</w:t>
      </w:r>
    </w:p>
    <w:p>
      <w:pPr>
        <w:pStyle w:val="Normal"/>
        <w:rPr>
          <w:sz w:val="20"/>
          <w:szCs w:val="20"/>
        </w:rPr>
      </w:pPr>
      <w:r>
        <w:rPr>
          <w:sz w:val="20"/>
          <w:szCs w:val="20"/>
        </w:rPr>
        <w:t xml:space="preserve">                                        </w:t>
      </w:r>
      <w:r>
        <w:rPr>
          <w:sz w:val="20"/>
          <w:szCs w:val="20"/>
        </w:rPr>
        <w:t xml:space="preserve">výkr.č. D.1.1 – 06 – ubytovací objekt 1 – řez 1 – 1 a 2 – 2 </w:t>
      </w:r>
    </w:p>
    <w:p>
      <w:pPr>
        <w:pStyle w:val="Normal"/>
        <w:rPr>
          <w:sz w:val="20"/>
          <w:szCs w:val="20"/>
        </w:rPr>
      </w:pPr>
      <w:r>
        <w:rPr>
          <w:sz w:val="20"/>
          <w:szCs w:val="20"/>
        </w:rPr>
        <w:t xml:space="preserve">                                        </w:t>
      </w:r>
      <w:r>
        <w:rPr>
          <w:sz w:val="20"/>
          <w:szCs w:val="20"/>
        </w:rPr>
        <w:t xml:space="preserve">výkr.č. D.1.1 – 07 – ubytovací objekt 1 – řez 3 – 3 </w:t>
      </w:r>
    </w:p>
    <w:p>
      <w:pPr>
        <w:pStyle w:val="Normal"/>
        <w:rPr>
          <w:sz w:val="20"/>
          <w:szCs w:val="20"/>
        </w:rPr>
      </w:pPr>
      <w:r>
        <w:rPr>
          <w:sz w:val="20"/>
          <w:szCs w:val="20"/>
        </w:rPr>
        <w:t xml:space="preserve">                                        </w:t>
      </w:r>
      <w:r>
        <w:rPr>
          <w:sz w:val="20"/>
          <w:szCs w:val="20"/>
        </w:rPr>
        <w:t xml:space="preserve">výkr.č. D.1.1 – 08 – ubytovací objekt 1 – pohledy – stávající stav </w:t>
      </w:r>
    </w:p>
    <w:p>
      <w:pPr>
        <w:pStyle w:val="Normal"/>
        <w:ind w:left="1416" w:firstLine="708"/>
        <w:rPr/>
      </w:pPr>
      <w:r>
        <w:rPr>
          <w:sz w:val="20"/>
          <w:szCs w:val="20"/>
        </w:rPr>
        <w:t xml:space="preserve">výkr.č. D.1.1 – 09 – ubytovací objekt 1 – pohledy – stávající stav </w:t>
      </w:r>
    </w:p>
    <w:p>
      <w:pPr>
        <w:pStyle w:val="Normal"/>
        <w:rPr>
          <w:sz w:val="20"/>
          <w:szCs w:val="20"/>
        </w:rPr>
      </w:pPr>
      <w:r>
        <w:rPr>
          <w:sz w:val="20"/>
          <w:szCs w:val="20"/>
        </w:rPr>
        <w:t xml:space="preserve">   </w:t>
      </w:r>
      <w:r>
        <w:rPr>
          <w:sz w:val="20"/>
          <w:szCs w:val="20"/>
        </w:rPr>
        <w:tab/>
        <w:tab/>
        <w:tab/>
        <w:t>výkr.č. D.1.1 – 10 – ubytovací objekt 1 – pohledy – nový stav</w:t>
      </w:r>
    </w:p>
    <w:p>
      <w:pPr>
        <w:pStyle w:val="Normal"/>
        <w:rPr>
          <w:sz w:val="20"/>
          <w:szCs w:val="20"/>
        </w:rPr>
      </w:pPr>
      <w:r>
        <w:rPr>
          <w:sz w:val="20"/>
          <w:szCs w:val="20"/>
        </w:rPr>
        <w:t xml:space="preserve">      </w:t>
      </w:r>
      <w:r>
        <w:rPr>
          <w:sz w:val="20"/>
          <w:szCs w:val="20"/>
        </w:rPr>
        <w:tab/>
        <w:tab/>
        <w:tab/>
        <w:t>výkr.č. D.1.1 – 11 – ubytovací objekt 1 – pohledy – nový stav</w:t>
      </w:r>
    </w:p>
    <w:p>
      <w:pPr>
        <w:pStyle w:val="Normal"/>
        <w:ind w:left="1416" w:firstLine="708"/>
        <w:rPr/>
      </w:pPr>
      <w:r>
        <w:rPr>
          <w:sz w:val="20"/>
          <w:szCs w:val="20"/>
        </w:rPr>
        <w:t xml:space="preserve">výkr.č. D.1.1 – 12 – ubytovací objekt 1 – spec. oken a dveří </w:t>
      </w:r>
    </w:p>
    <w:p>
      <w:pPr>
        <w:pStyle w:val="Normal"/>
        <w:ind w:left="1416" w:firstLine="708"/>
        <w:rPr/>
      </w:pPr>
      <w:r>
        <w:rPr>
          <w:sz w:val="20"/>
          <w:szCs w:val="20"/>
        </w:rPr>
        <w:t xml:space="preserve">výkr.č. D.1.1 – 13 – ubytovací objekt 2 – 1NP </w:t>
      </w:r>
    </w:p>
    <w:p>
      <w:pPr>
        <w:pStyle w:val="Normal"/>
        <w:ind w:left="1416" w:firstLine="708"/>
        <w:rPr/>
      </w:pPr>
      <w:r>
        <w:rPr>
          <w:sz w:val="20"/>
          <w:szCs w:val="20"/>
        </w:rPr>
        <w:t xml:space="preserve">výkr.č. D.1.1 – 14 – ubytovací objekt 2 – 2NP </w:t>
      </w:r>
    </w:p>
    <w:p>
      <w:pPr>
        <w:pStyle w:val="Normal"/>
        <w:ind w:left="1416" w:firstLine="708"/>
        <w:rPr/>
      </w:pPr>
      <w:r>
        <w:rPr>
          <w:sz w:val="20"/>
          <w:szCs w:val="20"/>
        </w:rPr>
        <w:t xml:space="preserve">výkr.č. D.1.1 – 15 – ubytovací objekt 2 – 3NP </w:t>
      </w:r>
    </w:p>
    <w:p>
      <w:pPr>
        <w:pStyle w:val="Normal"/>
        <w:ind w:left="1416" w:firstLine="708"/>
        <w:rPr>
          <w:sz w:val="20"/>
          <w:szCs w:val="20"/>
        </w:rPr>
      </w:pPr>
      <w:r>
        <w:rPr>
          <w:sz w:val="20"/>
          <w:szCs w:val="20"/>
        </w:rPr>
        <w:t>výkr.č. D.1.1 – 16 – ubytovací objekt 2 – 4NP</w:t>
      </w:r>
    </w:p>
    <w:p>
      <w:pPr>
        <w:pStyle w:val="Normal"/>
        <w:ind w:left="1416" w:firstLine="708"/>
        <w:rPr>
          <w:sz w:val="20"/>
          <w:szCs w:val="20"/>
        </w:rPr>
      </w:pPr>
      <w:r>
        <w:rPr>
          <w:sz w:val="20"/>
          <w:szCs w:val="20"/>
        </w:rPr>
        <w:t>výkr.č. D.1.1 – 17 – ubytovací objekt 2 – 5NP a krov</w:t>
      </w:r>
    </w:p>
    <w:p>
      <w:pPr>
        <w:pStyle w:val="Normal"/>
        <w:ind w:left="1416" w:firstLine="708"/>
        <w:rPr>
          <w:sz w:val="20"/>
          <w:szCs w:val="20"/>
        </w:rPr>
      </w:pPr>
      <w:r>
        <w:rPr>
          <w:sz w:val="20"/>
          <w:szCs w:val="20"/>
        </w:rPr>
        <w:t xml:space="preserve">výkr.č. D.1.1 – 18 – ubytovací objekt 2 – střecha </w:t>
      </w:r>
    </w:p>
    <w:p>
      <w:pPr>
        <w:pStyle w:val="Normal"/>
        <w:ind w:left="1416" w:firstLine="708"/>
        <w:rPr>
          <w:sz w:val="20"/>
          <w:szCs w:val="20"/>
        </w:rPr>
      </w:pPr>
      <w:r>
        <w:rPr>
          <w:sz w:val="20"/>
          <w:szCs w:val="20"/>
        </w:rPr>
        <w:t>výkr.č. D.1.1 – 19 – ubytovací objekt 2 – řez 1 – 1 – stáv. stav</w:t>
      </w:r>
    </w:p>
    <w:p>
      <w:pPr>
        <w:pStyle w:val="Normal"/>
        <w:ind w:left="1416" w:firstLine="708"/>
        <w:rPr/>
      </w:pPr>
      <w:r>
        <w:rPr>
          <w:sz w:val="20"/>
          <w:szCs w:val="20"/>
        </w:rPr>
        <w:t xml:space="preserve">výkr.č. D.1.1 – 20 – ubytovací objekt 2 – řez 1 – 1 – nový stav </w:t>
      </w:r>
    </w:p>
    <w:p>
      <w:pPr>
        <w:pStyle w:val="Normal"/>
        <w:ind w:left="1416" w:firstLine="708"/>
        <w:rPr>
          <w:sz w:val="20"/>
          <w:szCs w:val="20"/>
        </w:rPr>
      </w:pPr>
      <w:r>
        <w:rPr>
          <w:sz w:val="20"/>
          <w:szCs w:val="20"/>
        </w:rPr>
        <w:t xml:space="preserve">výkr.č. D.1.1 – 21 – ubytovací objekt 2 – řez 2 – 2 </w:t>
      </w:r>
    </w:p>
    <w:p>
      <w:pPr>
        <w:pStyle w:val="Normal"/>
        <w:ind w:left="1416" w:firstLine="708"/>
        <w:rPr>
          <w:sz w:val="20"/>
          <w:szCs w:val="20"/>
        </w:rPr>
      </w:pPr>
      <w:r>
        <w:rPr>
          <w:sz w:val="20"/>
          <w:szCs w:val="20"/>
        </w:rPr>
        <w:t xml:space="preserve">výkr.č. D.1.1 – 22 – ubytovací objekt 2 – řez 3 – 3 </w:t>
      </w:r>
    </w:p>
    <w:p>
      <w:pPr>
        <w:pStyle w:val="Normal"/>
        <w:ind w:left="1416" w:firstLine="708"/>
        <w:rPr/>
      </w:pPr>
      <w:r>
        <w:rPr>
          <w:sz w:val="20"/>
          <w:szCs w:val="20"/>
        </w:rPr>
        <w:t xml:space="preserve">výkr.č. D.1.1 – 23 – ubytovací objekt 2 – řez 4 – 4  </w:t>
      </w:r>
    </w:p>
    <w:p>
      <w:pPr>
        <w:pStyle w:val="Normal"/>
        <w:ind w:left="1416" w:firstLine="708"/>
        <w:rPr/>
      </w:pPr>
      <w:r>
        <w:rPr>
          <w:sz w:val="20"/>
          <w:szCs w:val="20"/>
        </w:rPr>
        <w:t xml:space="preserve">výkr.č. D.1.1 – 26 – ubytovací objekt 2 – pohledy – stáv. stav </w:t>
      </w:r>
    </w:p>
    <w:p>
      <w:pPr>
        <w:pStyle w:val="Normal"/>
        <w:ind w:left="1416" w:firstLine="708"/>
        <w:rPr>
          <w:sz w:val="20"/>
          <w:szCs w:val="20"/>
        </w:rPr>
      </w:pPr>
      <w:r>
        <w:rPr>
          <w:sz w:val="20"/>
          <w:szCs w:val="20"/>
        </w:rPr>
        <w:t>výkr.č. D.1.1 – 27 – ubytovací objekt 2 – pohledy – stáv. stav</w:t>
      </w:r>
    </w:p>
    <w:p>
      <w:pPr>
        <w:pStyle w:val="Normal"/>
        <w:ind w:left="1416" w:firstLine="708"/>
        <w:rPr>
          <w:sz w:val="20"/>
          <w:szCs w:val="20"/>
        </w:rPr>
      </w:pPr>
      <w:r>
        <w:rPr>
          <w:sz w:val="20"/>
          <w:szCs w:val="20"/>
        </w:rPr>
        <w:t>výkr.č. D.1.1 – 28 – ubytovací objekt 2 – pohledy – nový stav</w:t>
      </w:r>
    </w:p>
    <w:p>
      <w:pPr>
        <w:pStyle w:val="Normal"/>
        <w:ind w:left="1416" w:firstLine="708"/>
        <w:rPr>
          <w:sz w:val="20"/>
          <w:szCs w:val="20"/>
        </w:rPr>
      </w:pPr>
      <w:r>
        <w:rPr>
          <w:sz w:val="20"/>
          <w:szCs w:val="20"/>
        </w:rPr>
        <w:t>výkr.č. D.1.1 – 29 – ubytovací objekt 2 – pohledy – nový stav</w:t>
      </w:r>
    </w:p>
    <w:p>
      <w:pPr>
        <w:pStyle w:val="Normal"/>
        <w:ind w:left="1416" w:firstLine="708"/>
        <w:rPr/>
      </w:pPr>
      <w:r>
        <w:rPr>
          <w:sz w:val="20"/>
          <w:szCs w:val="20"/>
        </w:rPr>
        <w:t xml:space="preserve">výkr.č. D.1.1 – 30 – objekt prádelny – 1NP </w:t>
      </w:r>
    </w:p>
    <w:p>
      <w:pPr>
        <w:pStyle w:val="Normal"/>
        <w:ind w:left="1416" w:firstLine="708"/>
        <w:rPr/>
      </w:pPr>
      <w:r>
        <w:rPr>
          <w:sz w:val="20"/>
          <w:szCs w:val="20"/>
        </w:rPr>
        <w:t xml:space="preserve">výkr.č. D.1.1 – 31 – objekt prádelny – střecha                                        </w:t>
      </w:r>
    </w:p>
    <w:p>
      <w:pPr>
        <w:pStyle w:val="Normal"/>
        <w:ind w:left="1416" w:firstLine="708"/>
        <w:rPr>
          <w:sz w:val="20"/>
          <w:szCs w:val="20"/>
        </w:rPr>
      </w:pPr>
      <w:r>
        <w:rPr>
          <w:sz w:val="20"/>
          <w:szCs w:val="20"/>
        </w:rPr>
        <w:t xml:space="preserve">výkr.č. D.1.1 – 32 – objekt prádelny – řezy </w:t>
      </w:r>
    </w:p>
    <w:p>
      <w:pPr>
        <w:pStyle w:val="Normal"/>
        <w:ind w:left="1416" w:firstLine="708"/>
        <w:rPr>
          <w:sz w:val="20"/>
          <w:szCs w:val="20"/>
        </w:rPr>
      </w:pPr>
      <w:r>
        <w:rPr>
          <w:sz w:val="20"/>
          <w:szCs w:val="20"/>
        </w:rPr>
        <w:t>výkr.č. D.1.1 – 33 – objekt prádelny – pohledy – stáv. stav</w:t>
      </w:r>
    </w:p>
    <w:p>
      <w:pPr>
        <w:pStyle w:val="Normal"/>
        <w:ind w:left="1416" w:firstLine="708"/>
        <w:rPr>
          <w:sz w:val="20"/>
          <w:szCs w:val="20"/>
        </w:rPr>
      </w:pPr>
      <w:r>
        <w:rPr>
          <w:sz w:val="20"/>
          <w:szCs w:val="20"/>
        </w:rPr>
        <w:t>výkr.č. D.1.1 – 34 – objekt prádelny – pohledy – nový stav</w:t>
      </w:r>
    </w:p>
    <w:p>
      <w:pPr>
        <w:pStyle w:val="Normal"/>
        <w:ind w:left="1416" w:firstLine="708"/>
        <w:rPr/>
      </w:pPr>
      <w:r>
        <w:rPr>
          <w:sz w:val="20"/>
          <w:szCs w:val="20"/>
        </w:rPr>
        <w:t>výkr.č. D.1.1 – 35 – objekt prádelny – spec. oken a dveří</w:t>
      </w:r>
    </w:p>
    <w:p>
      <w:pPr>
        <w:pStyle w:val="Normal"/>
        <w:ind w:left="1416" w:firstLine="708"/>
        <w:rPr>
          <w:sz w:val="20"/>
          <w:szCs w:val="20"/>
        </w:rPr>
      </w:pPr>
      <w:r>
        <w:rPr>
          <w:sz w:val="20"/>
          <w:szCs w:val="20"/>
        </w:rPr>
        <w:t xml:space="preserve">výkr.č. D.1.1 – 36 – objekt stravování – 1NP </w:t>
      </w:r>
    </w:p>
    <w:p>
      <w:pPr>
        <w:pStyle w:val="Normal"/>
        <w:ind w:left="1416" w:firstLine="708"/>
        <w:rPr>
          <w:sz w:val="20"/>
          <w:szCs w:val="20"/>
        </w:rPr>
      </w:pPr>
      <w:r>
        <w:rPr>
          <w:sz w:val="20"/>
          <w:szCs w:val="20"/>
        </w:rPr>
        <w:t xml:space="preserve">výkr.č. D.1.1 – 37 – objekt stravování – střecha                                        </w:t>
      </w:r>
    </w:p>
    <w:p>
      <w:pPr>
        <w:pStyle w:val="Normal"/>
        <w:ind w:left="1416" w:firstLine="708"/>
        <w:rPr>
          <w:sz w:val="20"/>
          <w:szCs w:val="20"/>
        </w:rPr>
      </w:pPr>
      <w:r>
        <w:rPr>
          <w:sz w:val="20"/>
          <w:szCs w:val="20"/>
        </w:rPr>
        <w:t xml:space="preserve">výkr.č. D.1.1 – 38 – objekt stravování – řezy </w:t>
      </w:r>
    </w:p>
    <w:p>
      <w:pPr>
        <w:pStyle w:val="Normal"/>
        <w:ind w:left="1416" w:firstLine="708"/>
        <w:rPr>
          <w:sz w:val="20"/>
          <w:szCs w:val="20"/>
        </w:rPr>
      </w:pPr>
      <w:r>
        <w:rPr>
          <w:sz w:val="20"/>
          <w:szCs w:val="20"/>
        </w:rPr>
        <w:t>výkr.č. D.1.1 – 39 – objekt stravování – pohledy – stáv. stav</w:t>
      </w:r>
    </w:p>
    <w:p>
      <w:pPr>
        <w:pStyle w:val="Normal"/>
        <w:ind w:left="1416" w:firstLine="708"/>
        <w:rPr>
          <w:sz w:val="20"/>
          <w:szCs w:val="20"/>
        </w:rPr>
      </w:pPr>
      <w:r>
        <w:rPr>
          <w:sz w:val="20"/>
          <w:szCs w:val="20"/>
        </w:rPr>
        <w:t>výkr.č. D.1.1 – 40 – objekt stravování – pohledy – nový stav</w:t>
      </w:r>
    </w:p>
    <w:p>
      <w:pPr>
        <w:pStyle w:val="Normal"/>
        <w:ind w:left="1416" w:firstLine="708"/>
        <w:rPr>
          <w:sz w:val="20"/>
          <w:szCs w:val="20"/>
        </w:rPr>
      </w:pPr>
      <w:r>
        <w:rPr>
          <w:sz w:val="20"/>
          <w:szCs w:val="20"/>
        </w:rPr>
        <w:t>výkr.č. D.1.1 – 41 – objekt stravování – spec. oken a dveří</w:t>
      </w:r>
    </w:p>
    <w:p>
      <w:pPr>
        <w:pStyle w:val="Normal"/>
        <w:ind w:left="1416" w:firstLine="708"/>
        <w:rPr/>
      </w:pPr>
      <w:r>
        <w:rPr>
          <w:sz w:val="20"/>
          <w:szCs w:val="20"/>
        </w:rPr>
        <w:t>výkr.č. D.1.1 – 42 – ubytovací objekt 1 – podrobnosti</w:t>
      </w:r>
    </w:p>
    <w:p>
      <w:pPr>
        <w:pStyle w:val="Normal"/>
        <w:ind w:left="1416" w:firstLine="708"/>
        <w:rPr>
          <w:b/>
          <w:b/>
          <w:bCs/>
          <w:sz w:val="20"/>
          <w:szCs w:val="20"/>
        </w:rPr>
      </w:pPr>
      <w:r>
        <w:rPr>
          <w:sz w:val="20"/>
          <w:szCs w:val="20"/>
        </w:rPr>
        <w:t xml:space="preserve">výkr.č. D.1.1 – 43 – ubytovací objekt 1 – podrobnosti     </w:t>
      </w:r>
    </w:p>
    <w:p>
      <w:pPr>
        <w:pStyle w:val="Normal"/>
        <w:ind w:left="1416" w:firstLine="708"/>
        <w:rPr>
          <w:b/>
          <w:b/>
          <w:bCs/>
          <w:sz w:val="20"/>
          <w:szCs w:val="20"/>
        </w:rPr>
      </w:pPr>
      <w:r>
        <w:rPr>
          <w:sz w:val="20"/>
          <w:szCs w:val="20"/>
        </w:rPr>
        <w:t xml:space="preserve">výkr.č. D.1.1 – 44 – ubytovací objekt 1 – podrobnosti     </w:t>
      </w:r>
    </w:p>
    <w:p>
      <w:pPr>
        <w:pStyle w:val="Normal"/>
        <w:ind w:left="1416" w:firstLine="708"/>
        <w:rPr/>
      </w:pPr>
      <w:r>
        <w:rPr>
          <w:sz w:val="20"/>
          <w:szCs w:val="20"/>
        </w:rPr>
        <w:t>výkr.č. D.1.1 – 45 – ubytovací objekt 2 – podrobnosti</w:t>
      </w:r>
    </w:p>
    <w:p>
      <w:pPr>
        <w:pStyle w:val="Normal"/>
        <w:ind w:left="1416" w:firstLine="708"/>
        <w:rPr/>
      </w:pPr>
      <w:r>
        <w:rPr>
          <w:sz w:val="20"/>
          <w:szCs w:val="20"/>
        </w:rPr>
        <w:t>výkr.č. D.1.1 – 46 – ubytovací objekt 2 – podrobnosti</w:t>
      </w:r>
    </w:p>
    <w:p>
      <w:pPr>
        <w:pStyle w:val="Normal"/>
        <w:ind w:left="1416" w:firstLine="708"/>
        <w:rPr/>
      </w:pPr>
      <w:r>
        <w:rPr>
          <w:sz w:val="20"/>
          <w:szCs w:val="20"/>
        </w:rPr>
        <w:t>výkr.č. D.1.1 – 47 – ubytovací objekt 2 – podrobnosti</w:t>
      </w:r>
    </w:p>
    <w:p>
      <w:pPr>
        <w:pStyle w:val="Normal"/>
        <w:ind w:left="1416" w:firstLine="708"/>
        <w:rPr/>
      </w:pPr>
      <w:r>
        <w:rPr>
          <w:sz w:val="20"/>
          <w:szCs w:val="20"/>
        </w:rPr>
        <w:t>výkr.č. D.1.1 – 48 – ubytovací objekt 2 – podrobnosti</w:t>
      </w:r>
    </w:p>
    <w:p>
      <w:pPr>
        <w:pStyle w:val="Normal"/>
        <w:ind w:left="1416" w:firstLine="708"/>
        <w:rPr/>
      </w:pPr>
      <w:r>
        <w:rPr>
          <w:sz w:val="20"/>
          <w:szCs w:val="20"/>
        </w:rPr>
        <w:t>výkr.č. D.1.1 – 49 – objekt prádelny – podrobnosti</w:t>
      </w:r>
    </w:p>
    <w:p>
      <w:pPr>
        <w:pStyle w:val="Normal"/>
        <w:ind w:left="1416" w:firstLine="708"/>
        <w:rPr>
          <w:b/>
          <w:b/>
          <w:bCs/>
          <w:sz w:val="20"/>
          <w:szCs w:val="20"/>
        </w:rPr>
      </w:pPr>
      <w:r>
        <w:rPr>
          <w:sz w:val="20"/>
          <w:szCs w:val="20"/>
        </w:rPr>
        <w:t xml:space="preserve">výkr.č. D.1.1 – 50 – objekt prádelny – podrobnosti </w:t>
      </w:r>
    </w:p>
    <w:p>
      <w:pPr>
        <w:pStyle w:val="Normal"/>
        <w:ind w:left="1416" w:firstLine="708"/>
        <w:rPr/>
      </w:pPr>
      <w:r>
        <w:rPr>
          <w:sz w:val="20"/>
          <w:szCs w:val="20"/>
        </w:rPr>
        <w:t>výkr.č. D.1.1 – 51 – objekt prádelny – podrobnosti</w:t>
      </w:r>
    </w:p>
    <w:p>
      <w:pPr>
        <w:pStyle w:val="Normal"/>
        <w:ind w:left="1416" w:firstLine="708"/>
        <w:rPr/>
      </w:pPr>
      <w:r>
        <w:rPr>
          <w:sz w:val="20"/>
          <w:szCs w:val="20"/>
        </w:rPr>
        <w:t>výkr.č. D.1.1 – 52 – objekt stravování – podrobnosti</w:t>
      </w:r>
    </w:p>
    <w:p>
      <w:pPr>
        <w:pStyle w:val="Normal"/>
        <w:ind w:left="1416" w:firstLine="708"/>
        <w:rPr>
          <w:b/>
          <w:b/>
          <w:bCs/>
          <w:sz w:val="20"/>
          <w:szCs w:val="20"/>
        </w:rPr>
      </w:pPr>
      <w:r>
        <w:rPr>
          <w:sz w:val="20"/>
          <w:szCs w:val="20"/>
        </w:rPr>
        <w:t xml:space="preserve">výkr.č. D.1.1 – 53 – objekt stravování – podrobnosti </w:t>
      </w:r>
    </w:p>
    <w:p>
      <w:pPr>
        <w:pStyle w:val="Normal"/>
        <w:ind w:left="1416" w:firstLine="708"/>
        <w:rPr>
          <w:b/>
          <w:b/>
          <w:bCs/>
          <w:sz w:val="20"/>
          <w:szCs w:val="20"/>
        </w:rPr>
      </w:pPr>
      <w:r>
        <w:rPr>
          <w:sz w:val="20"/>
          <w:szCs w:val="20"/>
        </w:rPr>
        <w:t xml:space="preserve">výkr.č. D.1.1 – 54 – objekt stravování – podrobnosti </w:t>
      </w:r>
    </w:p>
    <w:p>
      <w:pPr>
        <w:pStyle w:val="Normal"/>
        <w:ind w:left="1416" w:firstLine="708"/>
        <w:rPr>
          <w:b/>
          <w:b/>
          <w:bCs/>
          <w:sz w:val="20"/>
          <w:szCs w:val="20"/>
        </w:rPr>
      </w:pPr>
      <w:r>
        <w:rPr>
          <w:sz w:val="20"/>
          <w:szCs w:val="20"/>
        </w:rPr>
        <w:t xml:space="preserve">výkr.č. D.1.1 – 55 – objekt stravování – podrobnosti </w:t>
      </w:r>
    </w:p>
    <w:p>
      <w:pPr>
        <w:pStyle w:val="Normal"/>
        <w:ind w:left="1416" w:firstLine="708"/>
        <w:rPr>
          <w:b/>
          <w:b/>
          <w:bCs/>
          <w:sz w:val="20"/>
          <w:szCs w:val="20"/>
        </w:rPr>
      </w:pPr>
      <w:r>
        <w:rPr>
          <w:sz w:val="20"/>
          <w:szCs w:val="20"/>
        </w:rPr>
        <w:t xml:space="preserve">výkr.č. D.1.1 – 56 – objekt stravování – podrobnosti </w:t>
      </w:r>
    </w:p>
    <w:p>
      <w:pPr>
        <w:pStyle w:val="Normal"/>
        <w:ind w:left="1416" w:firstLine="708"/>
        <w:rPr>
          <w:b/>
          <w:b/>
          <w:bCs/>
          <w:sz w:val="20"/>
          <w:szCs w:val="20"/>
        </w:rPr>
      </w:pPr>
      <w:r>
        <w:rPr>
          <w:sz w:val="20"/>
          <w:szCs w:val="20"/>
        </w:rPr>
        <w:t xml:space="preserve">výkr.č. D.1.1 – 57 – objekt stravování – podrobnosti </w:t>
      </w:r>
    </w:p>
    <w:p>
      <w:pPr>
        <w:pStyle w:val="Normal"/>
        <w:ind w:left="1416" w:firstLine="708"/>
        <w:rPr>
          <w:b/>
          <w:b/>
          <w:bCs/>
          <w:sz w:val="20"/>
          <w:szCs w:val="20"/>
        </w:rPr>
      </w:pPr>
      <w:r>
        <w:rPr>
          <w:b/>
          <w:bCs/>
          <w:sz w:val="20"/>
          <w:szCs w:val="20"/>
        </w:rPr>
      </w:r>
    </w:p>
    <w:p>
      <w:pPr>
        <w:pStyle w:val="Normal"/>
        <w:rPr>
          <w:b/>
          <w:b/>
          <w:bCs/>
          <w:sz w:val="20"/>
          <w:szCs w:val="20"/>
        </w:rPr>
      </w:pPr>
      <w:r>
        <w:rPr>
          <w:b/>
          <w:u w:val="single"/>
        </w:rPr>
        <w:t>D Dokumentace objektů a technických a technologických zařízení</w:t>
      </w:r>
    </w:p>
    <w:p>
      <w:pPr>
        <w:pStyle w:val="Normal"/>
        <w:rPr>
          <w:b/>
          <w:b/>
          <w:bCs/>
          <w:sz w:val="20"/>
          <w:szCs w:val="20"/>
        </w:rPr>
      </w:pPr>
      <w:r>
        <w:rPr>
          <w:b/>
          <w:bCs/>
          <w:sz w:val="20"/>
          <w:szCs w:val="20"/>
        </w:rPr>
      </w:r>
    </w:p>
    <w:p>
      <w:pPr>
        <w:pStyle w:val="Normal"/>
        <w:rPr>
          <w:b/>
          <w:b/>
        </w:rPr>
      </w:pPr>
      <w:r>
        <w:rPr>
          <w:b/>
        </w:rPr>
        <w:t>D.1 Dokumentace stavebního nebo inženýrského objektu</w:t>
      </w:r>
    </w:p>
    <w:p>
      <w:pPr>
        <w:pStyle w:val="Normal"/>
        <w:rPr/>
      </w:pPr>
      <w:r>
        <w:rPr/>
      </w:r>
    </w:p>
    <w:p>
      <w:pPr>
        <w:pStyle w:val="Normal"/>
        <w:rPr>
          <w:u w:val="single"/>
        </w:rPr>
      </w:pPr>
      <w:r>
        <w:rPr>
          <w:u w:val="single"/>
        </w:rPr>
        <w:t>D.1.1 Architektonicko-stavební řešení</w:t>
      </w:r>
    </w:p>
    <w:p>
      <w:pPr>
        <w:pStyle w:val="Normal"/>
        <w:rPr>
          <w:u w:val="single"/>
        </w:rPr>
      </w:pPr>
      <w:r>
        <w:rPr>
          <w:u w:val="single"/>
        </w:rPr>
      </w:r>
    </w:p>
    <w:p>
      <w:pPr>
        <w:pStyle w:val="Normal"/>
        <w:rPr>
          <w:b/>
          <w:b/>
        </w:rPr>
      </w:pPr>
      <w:r>
        <w:rPr>
          <w:b/>
        </w:rPr>
        <w:t>a) technická zpráva</w:t>
      </w:r>
    </w:p>
    <w:p>
      <w:pPr>
        <w:pStyle w:val="Normal"/>
        <w:rPr>
          <w:b/>
          <w:b/>
        </w:rPr>
      </w:pPr>
      <w:r>
        <w:rPr>
          <w:b/>
        </w:rPr>
      </w:r>
    </w:p>
    <w:p>
      <w:pPr>
        <w:pStyle w:val="List"/>
        <w:rPr>
          <w:b/>
          <w:b/>
        </w:rPr>
      </w:pPr>
      <w:r>
        <w:rPr>
          <w:b/>
        </w:rPr>
        <w:t>a.1) účel objektu</w:t>
      </w:r>
    </w:p>
    <w:p>
      <w:pPr>
        <w:pStyle w:val="List"/>
        <w:ind w:left="0" w:hanging="0"/>
        <w:rPr/>
      </w:pPr>
      <w:r>
        <w:rPr/>
        <w:t>Jedná se o objekty, které jsou využívány jako domov s pečovatelskou službou pro seniory. Stavebními úpravami se účel objektu nijak nemění.</w:t>
      </w:r>
    </w:p>
    <w:p>
      <w:pPr>
        <w:pStyle w:val="List"/>
        <w:rPr/>
      </w:pPr>
      <w:r>
        <w:rPr/>
      </w:r>
    </w:p>
    <w:p>
      <w:pPr>
        <w:pStyle w:val="Normal"/>
        <w:rPr>
          <w:b/>
          <w:b/>
        </w:rPr>
      </w:pPr>
      <w:r>
        <w:rPr>
          <w:b/>
        </w:rPr>
        <w:t>a.2) zásady architektonického, funkčního, dispozičního a výtvarného řešení a řešení vegetačních úprav okolí objektu, včetně řešení přístupu a užívání objektu osobami s omezenou schopností pohybu a orientace</w:t>
      </w:r>
    </w:p>
    <w:p>
      <w:pPr>
        <w:pStyle w:val="Normal"/>
        <w:rPr/>
      </w:pPr>
      <w:r>
        <w:rPr/>
        <w:t>Z architektonického hlediska se jedná o změnu fasády a střech stávajících objektů v souvislosti se zateplením obvodových stěn a střešní roviny. Jedná se o čtyři objekty, dva ubytovací objekty, objekt prádelny a stravovací objekt, které budou zatepleny kontaktním zateplovacím systémem a výměny krytin plochých střech a veškerého oplechování.</w:t>
      </w:r>
    </w:p>
    <w:p>
      <w:pPr>
        <w:pStyle w:val="Normal"/>
        <w:rPr/>
      </w:pPr>
      <w:r>
        <w:rPr/>
        <w:t xml:space="preserve">Barevné řešení všech objektů bude v kombinaci barev v šedém odstínu a tóny barev budou upřesněny na základě provedených vzorků po konzultaci se zástupci památkové péče.  Stávající střešní krytina z plechu a bitumenových pásů bude nahrazena fólií z měkčeného PVC a veškeré oplechování bude z lakovaného pozinkovaného plechu v šedé barvě. Dispoziční uspořádání jednotlivých objektů zůstává stávající bez jakýchkoli změn. </w:t>
      </w:r>
    </w:p>
    <w:p>
      <w:pPr>
        <w:pStyle w:val="Normal"/>
        <w:rPr/>
      </w:pPr>
      <w:r>
        <w:rPr/>
        <w:t>Stavební úpravy se nedotýkají stávajících vegetačních úprav okolí budov.</w:t>
      </w:r>
    </w:p>
    <w:p>
      <w:pPr>
        <w:pStyle w:val="Normal"/>
        <w:rPr/>
      </w:pPr>
      <w:r>
        <w:rPr/>
        <w:t xml:space="preserve">Řešení přístupu a užívání osob objektu osobami s omezenou schopností pohybu a orientace zůstává stávající bez úprav. </w:t>
      </w:r>
    </w:p>
    <w:p>
      <w:pPr>
        <w:pStyle w:val="Normal"/>
        <w:rPr/>
      </w:pPr>
      <w:r>
        <w:rPr/>
      </w:r>
    </w:p>
    <w:p>
      <w:pPr>
        <w:pStyle w:val="Normal"/>
        <w:rPr/>
      </w:pPr>
      <w:r>
        <w:rPr>
          <w:b/>
        </w:rPr>
        <w:t>a.3) kapacity, užitkové plochy, obestavěné prostory, zastavěné plochy, orientace, osvětlení a oslunění</w:t>
      </w:r>
    </w:p>
    <w:p>
      <w:pPr>
        <w:pStyle w:val="Normal"/>
        <w:rPr/>
      </w:pPr>
      <w:r>
        <w:rPr/>
        <w:t>Zastavěná plocha, užitkové plochy i obestavěný prostor budov zůstávají stávající bez jakýchkoli změn, stejně jako orientace jednotlivých místností a jejich osvětlení a oslunění.</w:t>
      </w:r>
    </w:p>
    <w:p>
      <w:pPr>
        <w:pStyle w:val="Normal"/>
        <w:rPr/>
      </w:pPr>
      <w:r>
        <w:rPr/>
      </w:r>
    </w:p>
    <w:p>
      <w:pPr>
        <w:pStyle w:val="Normal"/>
        <w:rPr/>
      </w:pPr>
      <w:r>
        <w:rPr>
          <w:b/>
        </w:rPr>
        <w:t>a.4) technické a konstrukční řešení objektu, jeho zdůvodnění ve vazbě na užití objektu a jeho požadovanou životnost</w:t>
      </w:r>
    </w:p>
    <w:p>
      <w:pPr>
        <w:pStyle w:val="Normal"/>
        <w:rPr/>
      </w:pPr>
      <w:r>
        <w:rPr/>
        <w:t xml:space="preserve">Ze stavebního hlediska se jedná o stavební úpravy, které nijak nezasahují do hlavních nosných konstrukcí objektů. </w:t>
      </w:r>
    </w:p>
    <w:p>
      <w:pPr>
        <w:pStyle w:val="Normal"/>
        <w:rPr/>
      </w:pPr>
      <w:r>
        <w:rPr/>
        <w:t>Technické řešení jednotlivých stavebních úprav je podrobně popsáno níže v této technické zprávě. Vzhledem k účelu objektu je návrh optimalizován z hlediska životnosti, která při běžné pravidelné údržbě přesahuje 50 let.</w:t>
      </w:r>
    </w:p>
    <w:p>
      <w:pPr>
        <w:pStyle w:val="Normal"/>
        <w:rPr/>
      </w:pPr>
      <w:r>
        <w:rPr/>
      </w:r>
    </w:p>
    <w:p>
      <w:pPr>
        <w:pStyle w:val="Normal"/>
        <w:rPr/>
      </w:pPr>
      <w:r>
        <w:rPr>
          <w:b/>
        </w:rPr>
        <w:t>a.5) tepelně technické vlastnosti stavebních konstrukcí a výplní otvorů</w:t>
      </w:r>
    </w:p>
    <w:p>
      <w:pPr>
        <w:pStyle w:val="Normal"/>
        <w:rPr/>
      </w:pPr>
      <w:r>
        <w:rPr/>
        <w:t>Tato problematika je podrobně popsána v Energetickém posudku, na základě kterého byla vypracována tato projektová dokumentace. Součástí dokumentace je rovněž průkaz energetické náročnosti budovy.</w:t>
      </w:r>
    </w:p>
    <w:p>
      <w:pPr>
        <w:pStyle w:val="Normal"/>
        <w:rPr/>
      </w:pPr>
      <w:r>
        <w:rPr/>
        <w:t xml:space="preserve"> </w:t>
      </w:r>
    </w:p>
    <w:p>
      <w:pPr>
        <w:pStyle w:val="Normal"/>
        <w:rPr>
          <w:b/>
          <w:b/>
        </w:rPr>
      </w:pPr>
      <w:r>
        <w:rPr>
          <w:b/>
        </w:rPr>
      </w:r>
    </w:p>
    <w:p>
      <w:pPr>
        <w:pStyle w:val="Normal"/>
        <w:rPr>
          <w:b/>
          <w:b/>
        </w:rPr>
      </w:pPr>
      <w:r>
        <w:rPr>
          <w:b/>
        </w:rPr>
      </w:r>
    </w:p>
    <w:p>
      <w:pPr>
        <w:pStyle w:val="Normal"/>
        <w:rPr/>
      </w:pPr>
      <w:r>
        <w:rPr>
          <w:b/>
        </w:rPr>
        <w:t>a.6) způsob založení objektu s ohledem na výsledky inženýrskogeologického a hydrogeologického průzkumu</w:t>
      </w:r>
    </w:p>
    <w:p>
      <w:pPr>
        <w:pStyle w:val="Normal"/>
        <w:rPr/>
      </w:pPr>
      <w:r>
        <w:rPr/>
        <w:t>Stavební úpravy se nedotýkají základových konstrukcí objektu, a proto nebyl vypracován inženýrskogeologický, ani hydrogeologický průzkum.</w:t>
      </w:r>
    </w:p>
    <w:p>
      <w:pPr>
        <w:pStyle w:val="Normal"/>
        <w:rPr>
          <w:b/>
          <w:b/>
        </w:rPr>
      </w:pPr>
      <w:r>
        <w:rPr>
          <w:b/>
        </w:rPr>
      </w:r>
    </w:p>
    <w:p>
      <w:pPr>
        <w:pStyle w:val="Normal"/>
        <w:rPr/>
      </w:pPr>
      <w:r>
        <w:rPr>
          <w:b/>
        </w:rPr>
        <w:t>a.7) vliv objektu a jeho užívání na životní prostředí a řešení případných negativních účinků</w:t>
      </w:r>
    </w:p>
    <w:p>
      <w:pPr>
        <w:pStyle w:val="Normal"/>
        <w:rPr/>
      </w:pPr>
      <w:r>
        <w:rPr/>
        <w:t>Vzhledem k zachování stávajícího způsobu vytápění a ohřevu TUV s využitím zemního plynu a odvodu splaškových vod do stávající splaškové kanalizace, nedojde k negativním účinkům stavby na životní prostředí. Provedené úpravy naopak výrazně sníží energetickou náročnost budov a tím dochází i k snížení emisí vypouštěných do ovzduší a snížení zátěže na životní prostředí</w:t>
      </w:r>
    </w:p>
    <w:p>
      <w:pPr>
        <w:pStyle w:val="Normal"/>
        <w:rPr/>
      </w:pPr>
      <w:r>
        <w:rPr/>
      </w:r>
    </w:p>
    <w:p>
      <w:pPr>
        <w:pStyle w:val="Normal"/>
        <w:rPr/>
      </w:pPr>
      <w:r>
        <w:rPr>
          <w:b/>
        </w:rPr>
        <w:t>a.8) ochrana objektu před škodlivými vlivy vnějšího prostředí, protiradonová opatření</w:t>
      </w:r>
    </w:p>
    <w:p>
      <w:pPr>
        <w:pStyle w:val="Normal"/>
        <w:rPr/>
      </w:pPr>
      <w:r>
        <w:rPr/>
        <w:t>Vzhledem k charakteru stavby nejsou prováděna žádná opatření.</w:t>
      </w:r>
    </w:p>
    <w:p>
      <w:pPr>
        <w:pStyle w:val="Normal"/>
        <w:rPr/>
      </w:pPr>
      <w:r>
        <w:rPr/>
      </w:r>
    </w:p>
    <w:p>
      <w:pPr>
        <w:pStyle w:val="Normal"/>
        <w:rPr/>
      </w:pPr>
      <w:r>
        <w:rPr>
          <w:b/>
        </w:rPr>
        <w:t>a.9) seznam použitých podkladů, ČSN, technických předpisů a odborné literatury</w:t>
      </w:r>
    </w:p>
    <w:p>
      <w:pPr>
        <w:pStyle w:val="Zkladntextprvnodsazen2"/>
        <w:ind w:left="0" w:hanging="0"/>
        <w:rPr/>
      </w:pPr>
      <w:r>
        <w:rPr/>
        <w:t>Podkladem pro zpracování této projektové dokumentace byla částečně dochovaná původní projektová dokumentace, energetický posudek, odborná prohlídka a stavebně technický průzkum provedený zpracovatelem dokumentace a příslušné související technické normy a technologické postupy dodavatelů materiálů pro zateplení a střešní krytiny.</w:t>
      </w:r>
    </w:p>
    <w:p>
      <w:pPr>
        <w:pStyle w:val="Zkladntextprvnodsazen2"/>
        <w:ind w:left="0" w:hanging="0"/>
        <w:rPr/>
      </w:pPr>
      <w:r>
        <w:rPr/>
      </w:r>
    </w:p>
    <w:p>
      <w:pPr>
        <w:pStyle w:val="Zkladntextprvnodsazen2"/>
        <w:ind w:left="0" w:hanging="0"/>
        <w:rPr>
          <w:b/>
          <w:b/>
        </w:rPr>
      </w:pPr>
      <w:r>
        <w:rPr>
          <w:b/>
        </w:rPr>
        <w:t>a.10) popis konstrukcí a prací</w:t>
      </w:r>
    </w:p>
    <w:p>
      <w:pPr>
        <w:pStyle w:val="Zkladntextprvnodsazen2"/>
        <w:ind w:left="0" w:hanging="0"/>
        <w:rPr>
          <w:b/>
          <w:b/>
          <w:u w:val="single"/>
        </w:rPr>
      </w:pPr>
      <w:r>
        <w:rPr>
          <w:b/>
          <w:u w:val="single"/>
        </w:rPr>
        <w:t>Ubytovací objekt 1</w:t>
      </w:r>
    </w:p>
    <w:p>
      <w:pPr>
        <w:pStyle w:val="Zkladntextprvnodsazen2"/>
        <w:ind w:left="0" w:hanging="0"/>
        <w:rPr/>
      </w:pPr>
      <w:r>
        <w:rPr/>
        <w:t xml:space="preserve">Jedná se o nejstarší objekt obdélníkového půdorysu částečně podsklepený s dvěma nadzemními podlažími a čtyřpodlažní částí schodišťového prostoru a výtahu v jižní části budovy. Obvodové a vnitřní nosné zdivo je z dutinových cihel CDm a stropy jsou železobetonové. Plochou střechu s živičnou krytinou tvoří dřevěný vaznicový krov přístupný ze schodišťového prostoru na úrovni 3NP. Odvod dešťové vody z hlavní střechy je zajištěn prostřednictvím střešních vpustí a svodů vedených uvnitř objektu a z čtyřpodlažní části okapem a dešťovými svody vedenými po jižní fasádě objektu. Na úrovni 2NP jsou na východním i západním průčelí objektu situovány lodžie 4. Okna a dveře v obvodových stěnách jsou plastové, zasklené izolačním dvojsklem. Sokl je obložen kabřincovými pásky. </w:t>
      </w:r>
    </w:p>
    <w:p>
      <w:pPr>
        <w:pStyle w:val="Normal"/>
        <w:rPr/>
      </w:pPr>
      <w:r>
        <w:rPr>
          <w:u w:val="single"/>
        </w:rPr>
        <w:t>Bourací práce</w:t>
      </w:r>
      <w:r>
        <w:rPr/>
        <w:t xml:space="preserve"> – většina bouraných konstrukcí je ve výkresové dokumentaci, výkresech řezů podrobně popsána. </w:t>
      </w:r>
    </w:p>
    <w:p>
      <w:pPr>
        <w:pStyle w:val="Normal"/>
        <w:rPr/>
      </w:pPr>
      <w:r>
        <w:rPr/>
        <w:t>Jedná se o zejména tyto práce :</w:t>
      </w:r>
    </w:p>
    <w:p>
      <w:pPr>
        <w:pStyle w:val="Normal"/>
        <w:numPr>
          <w:ilvl w:val="0"/>
          <w:numId w:val="2"/>
        </w:numPr>
        <w:rPr/>
      </w:pPr>
      <w:r>
        <w:rPr/>
        <w:t>vybourání betonových okapových chodníčků nebo zpevněných betonových povrchů o šířce 600 mm po celém obvodu budovy a odkopání stávající zeminy do hloubky 600 mm pod stávající upravený terén, v prostoru podsklepení do hloubky 1000 mm pod stávající upravený terén,</w:t>
      </w:r>
    </w:p>
    <w:p>
      <w:pPr>
        <w:pStyle w:val="Normal"/>
        <w:numPr>
          <w:ilvl w:val="0"/>
          <w:numId w:val="2"/>
        </w:numPr>
        <w:rPr/>
      </w:pPr>
      <w:r>
        <w:rPr/>
        <w:t>odstranění obkladu soklu z kabřincových pásků po celém obvodu budovy,</w:t>
      </w:r>
    </w:p>
    <w:p>
      <w:pPr>
        <w:pStyle w:val="Normal"/>
        <w:numPr>
          <w:ilvl w:val="0"/>
          <w:numId w:val="2"/>
        </w:numPr>
        <w:rPr/>
      </w:pPr>
      <w:r>
        <w:rPr/>
        <w:t>odstranění dlažby a podkladních vrstev na lodžiích,</w:t>
      </w:r>
    </w:p>
    <w:p>
      <w:pPr>
        <w:pStyle w:val="Normal"/>
        <w:numPr>
          <w:ilvl w:val="0"/>
          <w:numId w:val="2"/>
        </w:numPr>
        <w:rPr/>
      </w:pPr>
      <w:r>
        <w:rPr/>
        <w:t>demontáž veškerého oplechování, to je oplechování atikového zdiva, komínu,  parapetů oken, okapy a dešťové svody,</w:t>
      </w:r>
    </w:p>
    <w:p>
      <w:pPr>
        <w:pStyle w:val="Normal"/>
        <w:numPr>
          <w:ilvl w:val="0"/>
          <w:numId w:val="2"/>
        </w:numPr>
        <w:rPr/>
      </w:pPr>
      <w:r>
        <w:rPr/>
        <w:t>demontáž veškerých větracích mřížek z fasády budovy,</w:t>
      </w:r>
    </w:p>
    <w:p>
      <w:pPr>
        <w:pStyle w:val="Normal"/>
        <w:numPr>
          <w:ilvl w:val="0"/>
          <w:numId w:val="2"/>
        </w:numPr>
        <w:rPr/>
      </w:pPr>
      <w:r>
        <w:rPr/>
        <w:t>demontáž veškerých vrstev živičné střešní krytiny na obou střechách na stávajícím dřevěném záklopu.</w:t>
      </w:r>
    </w:p>
    <w:p>
      <w:pPr>
        <w:pStyle w:val="Normal"/>
        <w:ind w:left="720" w:hanging="0"/>
        <w:rPr/>
      </w:pPr>
      <w:r>
        <w:rPr/>
      </w:r>
    </w:p>
    <w:p>
      <w:pPr>
        <w:pStyle w:val="Normal"/>
        <w:autoSpaceDE w:val="false"/>
        <w:rPr/>
      </w:pPr>
      <w:r>
        <w:rPr>
          <w:u w:val="single"/>
        </w:rPr>
        <w:t>Zateplení obvodového pláště včetně lodžií</w:t>
      </w:r>
      <w:r>
        <w:rPr/>
        <w:t xml:space="preserve"> – po odsekání kabřincových pásků ze soklu objektu, vybourání okapových chodníčků a odkopání zeminy na úroveň 600 (v podsklepené části 1000) mm pod stávající terén bude provedeno omytí stávající fasády tlakovou vodou, případné doplnění narušené a nesoudržné fasádní omítky a začištění zdiva po odsekaných kabřincových páscích vápenocementovou maltou o tl. 15 mm. Demontovány budou veškeré ventilační mřížky požární žebříky, dešťové svody a svody hromosvodu a osazena nová okna a dveře v 1NP západního průčelí a na úrovni 3 a 4NP schodišťového prostoru. Na lodžiích budou vybourány dlažby a podkladní nášlapné vrstvy v rozsahu výkresové dokumentace. Ocelové zábradlí včetně jeho ukotvení a výplní zůstává stávající na svém místě. </w:t>
      </w:r>
    </w:p>
    <w:p>
      <w:pPr>
        <w:pStyle w:val="Normal"/>
        <w:autoSpaceDE w:val="false"/>
        <w:rPr/>
      </w:pPr>
      <w:r>
        <w:rPr>
          <w:b/>
          <w:color w:val="000000"/>
        </w:rPr>
        <w:t>Před zahájením prací na vlastním zateplení musí být rovněž provedeno prodloužení stávajícího venkovního plynového ocelového potrubí o 150 mm směrem od fasády včetně nových podpůrných konzol tak, aby za ním mohlo být provedeno zateplení.</w:t>
      </w:r>
      <w:r>
        <w:rPr/>
        <w:t xml:space="preserve"> Trasa vedení potrubí je zobrazena ve výkresech pohledů této projektové dokumentace.</w:t>
      </w:r>
    </w:p>
    <w:p>
      <w:pPr>
        <w:pStyle w:val="Normal"/>
        <w:spacing w:before="0" w:after="120"/>
        <w:contextualSpacing/>
        <w:rPr>
          <w:szCs w:val="22"/>
        </w:rPr>
      </w:pPr>
      <w:r>
        <w:rPr/>
        <w:t>Po těchto přípravných pracích bude provedeno vlastní zateplení fasády. Zateplení nad soklem, jehož horní hrana je 450 mm nad úrovní upraveného terénu (vždy 300 mm nad niveletou 1NP) bude provedeno na systémovou zakládací lištu kontaktním zateplovacím systémem ETICS s izolantem z polystyrenu EPS 70F o tl. 120 mm, s navrhovanou hodnotou λ = 0,040 W/(m2K) a deklarovanou hodnotou λ</w:t>
      </w:r>
      <w:r>
        <w:rPr>
          <w:vertAlign w:val="subscript"/>
        </w:rPr>
        <w:t>D</w:t>
      </w:r>
      <w:r>
        <w:rPr/>
        <w:t xml:space="preserve"> = 0,038 W/(m2K), až do úrovně pod stropem na úrovni 2NP (+2.960 mm). Od této úrovně bude realizováno zateplení ETICS s izolantem z minerálních vláken o tl. 140 mm, v místě obvodových stěn lodžií o tl. 120 mm, s navrhovanou hodnotou λ = 0,038 W/(m2K) a deklarovanou hodnotou λ</w:t>
      </w:r>
      <w:r>
        <w:rPr>
          <w:vertAlign w:val="subscript"/>
        </w:rPr>
        <w:t>D</w:t>
      </w:r>
      <w:r>
        <w:rPr/>
        <w:t xml:space="preserve"> = 0,036 W/(m2K). Ostění a nadpraží oken, čela, dělící stěny, podhledy lodžií a římsy nad lodžiemi budou zatepleny stejným izolantem z minerálních vláken o tl. 40 mm a parapety okenních otvorů izolantem o tl. 20 mm. </w:t>
      </w:r>
      <w:r>
        <w:rPr>
          <w:szCs w:val="22"/>
        </w:rPr>
        <w:t xml:space="preserve">Tepelný izolant bude připevněn k podkladu lepícím tmelem a současně kotven talířovými hmoždinkami dle podkladu. Eliminace tepelného mostu kotevními prvky bude zajištěna kotevními zátkami od tl. 100 mm izolantu vč. Zateplení ETICS bude provedeno v souladu s ČSN 73 2901 a mechanické upevnění bude navrženo v souladu s ČSN 73 2902. Finální úprava zateplení je navržena silikátovou fasádní stěrkovou omítkovinou o zrnitosti 1,5 mm v odstínu světlé šedi. Sokl objektu bude zateplen rovněž kontaktním zateplovacím systémem ETICS s izolantem z polystyrenu XPS o tl. 120 mm </w:t>
      </w:r>
      <w:r>
        <w:rPr/>
        <w:t>s navrhovanou hodnotou λ = 0,035 W/(m2K) a deklarovanou hodnotou λ</w:t>
      </w:r>
      <w:r>
        <w:rPr>
          <w:vertAlign w:val="subscript"/>
        </w:rPr>
        <w:t>D</w:t>
      </w:r>
      <w:r>
        <w:rPr/>
        <w:t xml:space="preserve"> = 0,034 W/(m2K). </w:t>
      </w:r>
      <w:r>
        <w:rPr>
          <w:szCs w:val="22"/>
        </w:rPr>
        <w:t>Finální úprava zateplení soklu je navržena střednězrnnou marmolitovou dekorativní omítkovinou v odstínu tmavší šedi.</w:t>
      </w:r>
    </w:p>
    <w:p>
      <w:pPr>
        <w:pStyle w:val="Normal"/>
        <w:autoSpaceDE w:val="false"/>
        <w:rPr>
          <w:rFonts w:ascii="Simplex" w:hAnsi="Simplex" w:cs="Simplex"/>
          <w:color w:val="00FF00"/>
          <w:szCs w:val="22"/>
        </w:rPr>
      </w:pPr>
      <w:r>
        <w:rPr>
          <w:rFonts w:cs="Simplex" w:ascii="Simplex" w:hAnsi="Simplex"/>
          <w:color w:val="00FF00"/>
          <w:szCs w:val="22"/>
        </w:rPr>
      </w:r>
    </w:p>
    <w:p>
      <w:pPr>
        <w:pStyle w:val="Normal"/>
        <w:autoSpaceDE w:val="false"/>
        <w:rPr/>
      </w:pPr>
      <w:r>
        <w:rPr>
          <w:u w:val="single"/>
        </w:rPr>
        <w:t>Rekonstrukce lodžií na úrovni 2NP (u pokojů)</w:t>
      </w:r>
      <w:r>
        <w:rPr/>
        <w:t xml:space="preserve"> – po odstranění stávající dlažby a podkladních vrstev včetně stávající hydroizolace v rozsahu uvedeném ve výkresové dokumentaci bude na stávající železobetonovou nosnou stropní konstrukci uložena tepelná izolace z desek PF z fenolitické pěny o tl. 40 mm s hodnotou λ = 0,020 W/(m2K) na kterou se provede betonová mazanina ve spádu 1° o tl. 50 – 70 mm oddilatovaná od obvodové stěny a bočních dělících stěn a rozdilatovaná po maximálně 2 metrech. Po řádném vytvrdnutí spádové vrstvy se na ní realizuje systémová hydroizolační konstrukce z rohože a polyetylenovými pásky včetně originálních rohových a okapnicových tvarovek na kterou se do hydraulicky tuhnoucího, vodovzdorného a mrazuvzdorného lepidla nalepí mrazuvzdorná protiskluzová venkovní dlažba o tl. 10 mm, rozdilatovaná po maximálně 2 metrech. Ocelové zábradlí se skleněnými výplněmi zůstává stávající včetně kotvení a bude pouze zbaveno stávajícího nátěru a natřeno kvalitním ochranným nátěrem na kov v odstínu tmavší šedi.</w:t>
      </w:r>
    </w:p>
    <w:p>
      <w:pPr>
        <w:pStyle w:val="Normal"/>
        <w:rPr/>
      </w:pPr>
      <w:r>
        <w:rPr/>
      </w:r>
    </w:p>
    <w:p>
      <w:pPr>
        <w:pStyle w:val="Normal"/>
        <w:autoSpaceDE w:val="false"/>
        <w:rPr/>
      </w:pPr>
      <w:r>
        <w:rPr>
          <w:u w:val="single"/>
        </w:rPr>
        <w:t>Rekonstrukce lodžie na úrovni 2NP (u hlavního vstupu)</w:t>
      </w:r>
      <w:r>
        <w:rPr/>
        <w:t xml:space="preserve"> – po odstranění stávající dlažby a podkladních vrstev včetně stávající hydroizolace v rozsahu uvedeném ve výkresové dokumentaci bude na stávající železobetonovou nosnou stropní konstrukci uložena tepelná izolace z desek PF z fenolitické pěny o tl. 40 mm s hodnotou λ = 0,020 W/(m2K) na kterou se provede betonová mazanina ve spádu 1° o tl. 56 – 90 mm oddilatovaná od obvodové stěny a bočních stěn a rozdilatovaná po maximálně 2 metrech. Po řádném vytvrdnutí spádové vrstvy se na ní realizuje systémová hydroizolační konstrukce z rohože a polyetylenovými pásky včetně originálních rohových a okapnicových tvarovek na kterou se do hydraulicky tuhnoucího, vodovzdorného a mrazuvzdorného lepidla nalepí mrazuvzdorná protiskluzová venkovní dlažba o tl. 10 mm, rozdilatovaná po maximálně 2 metrech. Spodní líc stávající železobetonové stropní konstrukce pod lodžií v prostoru chodby u hlavního vstupu bude zateplen kontaktním systémem ETICS s izolantem z minerálních vláken o tl. 180 mm s navrhovanou hodnotou λ = 0,038 W/(m2K) a deklarovanou hodnotou λ</w:t>
      </w:r>
      <w:r>
        <w:rPr>
          <w:vertAlign w:val="subscript"/>
        </w:rPr>
        <w:t>D</w:t>
      </w:r>
      <w:r>
        <w:rPr/>
        <w:t xml:space="preserve"> = 0,036 W/(m2K)  bez finální úpravy fasádní omítkovinou a novým zavěšeným sádrokartonovým podhledem z protipožárních desek o tl. 15 mm. Ocelové zábradlí se skleněnými výplněmi zůstává stávající včetně kotvení a bude pouze zbaveno stávajícího nátěru a natřeno kvalitním ochranným nátěrem na kov v odstínu tmavší šedi.</w:t>
      </w:r>
    </w:p>
    <w:p>
      <w:pPr>
        <w:pStyle w:val="Normal"/>
        <w:autoSpaceDE w:val="false"/>
        <w:rPr/>
      </w:pPr>
      <w:r>
        <w:rPr/>
      </w:r>
    </w:p>
    <w:p>
      <w:pPr>
        <w:pStyle w:val="Normal"/>
        <w:autoSpaceDE w:val="false"/>
        <w:rPr/>
      </w:pPr>
      <w:r>
        <w:rPr>
          <w:u w:val="single"/>
        </w:rPr>
        <w:t>Rekonstrukce lodžie na úrovni 3NP</w:t>
      </w:r>
      <w:r>
        <w:rPr/>
        <w:t xml:space="preserve"> – po odstranění stávající dlažby a podkladních vrstev včetně stávající hydroizolace v rozsahu uvedeném ve výkresové dokumentaci bude na stávající železobetonovou nosnou stropní konstrukci uložena tepelná izolace z desek PF z fenolitické pěny o tl. 40 mm s hodnotou λ = 0,020 W/(m2K) na kterou se provede betonová mazanina ve spádu 1° o tl. 40 – 70 mm oddilatovaná od obvodové stěny a bočních stěn a rozdilatovaná po maximálně 2 metrech. Po řádném vytvrdnutí spádové vrstvy se na ní realizuje systémová hydroizolační konstrukce z rohože a polyetylenovými pásky včetně originálních rohových a okapnicových tvarovek na kterou se do hydraulicky tuhnoucího, vodovzdorného a mrazuvzdorného lepidla nalepí mrazuvzdorná protiskluzová venkovní dlažba o tl. 10 mm, rozdilatovaná po maximálně 2 metrech. Spodní líc stávající železobetonové stropní konstrukce pod lodžií bude zateplen kontaktním systémem ETICS s izolantem z minerálních vláken o tl. 40 mm s navrhovanou hodnotou λ = 0,038 W/(m2K) a deklarovanou hodnotou λ</w:t>
      </w:r>
      <w:r>
        <w:rPr>
          <w:vertAlign w:val="subscript"/>
        </w:rPr>
        <w:t>D</w:t>
      </w:r>
      <w:r>
        <w:rPr/>
        <w:t xml:space="preserve"> = 0,036 W/(m2K). Ocelové zábradlí se skleněnými výplněmi zůstává stávající včetně kotvení a bude pouze zbaveno stávajícího nátěru a natřeno kvalitním ochranným nátěrem na kov v odstínu tmavší šedi.</w:t>
      </w:r>
    </w:p>
    <w:p>
      <w:pPr>
        <w:pStyle w:val="Normal"/>
        <w:autoSpaceDE w:val="false"/>
        <w:rPr/>
      </w:pPr>
      <w:r>
        <w:rPr/>
      </w:r>
    </w:p>
    <w:p>
      <w:pPr>
        <w:pStyle w:val="Normal"/>
        <w:autoSpaceDE w:val="false"/>
        <w:rPr/>
      </w:pPr>
      <w:r>
        <w:rPr/>
      </w:r>
    </w:p>
    <w:p>
      <w:pPr>
        <w:pStyle w:val="Normal"/>
        <w:rPr/>
      </w:pPr>
      <w:r>
        <w:rPr>
          <w:u w:val="single"/>
        </w:rPr>
        <w:t>Zateplení střech a výměna střešní krytiny</w:t>
      </w:r>
      <w:r>
        <w:rPr/>
        <w:t xml:space="preserve"> – na stávající stropní konstrukci na obou půdách pod dřevěným krovem (nad hlavní bodovou a nad čtyřpodlažní částí při jižním průčelí) bude uložena nová tepelná izolace z minerálních vláken o tl. 320 mm s navrhovanou hodnotou λ = 0,038 W/(m2K) a deklarovanou hodnotou λ</w:t>
      </w:r>
      <w:r>
        <w:rPr>
          <w:vertAlign w:val="subscript"/>
        </w:rPr>
        <w:t>D</w:t>
      </w:r>
      <w:r>
        <w:rPr/>
        <w:t xml:space="preserve"> = 0,036 W/(m2K). Na stávající prkenné bednění krovu se po odstranění veškerých vrstev asfaltové krytiny uloží nová krytina z fólie z měkčeného PVC s pochůznou úpravou horního povrchu o tl. 1,2 mm mechanicky kotvená do stávajícího prkenného bednění. Z fólie bude provedeno i vylepení stávajících odvodňovacích žlabů a fólie bude vytažena už na korunu atik, kde bude ukončena originální okapnicí. Při pokládce fólie budou použity veškeré originální doplňky včetně nakašírovaného oplechování, rohových tvarovek a okapnic. Na střešní konstrukci nad schodištěm při severním průčelí bude odstraněna krytina z pozinkovaného plechu a podkladní vrstvy až na škvárový násyp zarovnaný s horní hranou přírub ocelových nosníků stávající nosné stropní konstrukce, na který se provede nová spádová betonová mazanina o tl. 40 – 170 mm, na kterou se uloží parotěsná fólie a nová tepelná izolace z polystyrenu EPS 100S o tl. 180 mm s navrhovanou hodnotou λ = 0,038 W/(m2K) a deklarovanou hodnotou λ</w:t>
      </w:r>
      <w:r>
        <w:rPr>
          <w:vertAlign w:val="subscript"/>
        </w:rPr>
        <w:t>D</w:t>
      </w:r>
      <w:r>
        <w:rPr/>
        <w:t xml:space="preserve"> = 0,036 W/(m2K) a nová krytina z fólie z měkčeného PVC s pochůznou úpravou horního povrchu o tl. 1,2 mm, mechanicky kotvená do nové spádové mazaniny. Součástí pokládky nové krytiny je rovněž realizace nových háků a žlabů z lakovaného pozinkovaného plechu v odstínu světlé šedi.  </w:t>
      </w:r>
    </w:p>
    <w:p>
      <w:pPr>
        <w:pStyle w:val="Normal"/>
        <w:autoSpaceDE w:val="false"/>
        <w:rPr/>
      </w:pPr>
      <w:r>
        <w:rPr>
          <w:u w:val="single"/>
        </w:rPr>
        <w:t>Okna a dveře</w:t>
      </w:r>
      <w:r>
        <w:rPr/>
        <w:t xml:space="preserve"> – v západním průčelí hlavní budovy a v 3 a 4NP čtyřpodlažní části u jižního průčelí bude dokončena výměna oken a vchodových dveří, která nebyla vyměněna při celkové výměně oken a dveří v celém areálu. Navržena jsou plastová okna zasklená izolačním dvojsklem a plné vchodové dvoukřídlé plastové dveře. Okna a dveře budou stejného provedení jako již vyměněná okna v objektu a budou mít hodnotu U</w:t>
      </w:r>
      <w:r>
        <w:rPr>
          <w:vertAlign w:val="subscript"/>
        </w:rPr>
        <w:t xml:space="preserve">w </w:t>
      </w:r>
      <w:r>
        <w:rPr/>
        <w:t>a U</w:t>
      </w:r>
      <w:r>
        <w:rPr>
          <w:vertAlign w:val="subscript"/>
        </w:rPr>
        <w:t>d</w:t>
      </w:r>
      <w:r>
        <w:rPr/>
        <w:t xml:space="preserve"> = 1,2  W/(m2K). Veškerá nová okna a dveře jsou podrobně popsána ve specifikaci oken a dveří, která je součástí této PD.</w:t>
      </w:r>
    </w:p>
    <w:p>
      <w:pPr>
        <w:pStyle w:val="Normal"/>
        <w:autoSpaceDE w:val="false"/>
        <w:rPr>
          <w:u w:val="single"/>
        </w:rPr>
      </w:pPr>
      <w:r>
        <w:rPr>
          <w:u w:val="single"/>
        </w:rPr>
      </w:r>
    </w:p>
    <w:p>
      <w:pPr>
        <w:pStyle w:val="Normal"/>
        <w:autoSpaceDE w:val="false"/>
        <w:rPr/>
      </w:pPr>
      <w:r>
        <w:rPr>
          <w:u w:val="single"/>
        </w:rPr>
        <w:t>Ostatní práce</w:t>
      </w:r>
      <w:r>
        <w:rPr/>
        <w:t xml:space="preserve"> – po dokončení zateplení fasády a střechy a provedení nové krytiny budou znovu osazeny dešťové svody z lakovaného pozinkovaného plechu v odstínu světlé šedi, znovu budou osazeny rozvody hromosvodu v původním rozsahu včetně svodů napojených do stávajícího uzemnění, znovu budou osazeny veškeré demontované ventilační mřížky a požární žebříky zbavené původních nátěrů a znovu natřené kvalitním ochranným nátěrem na kov rovněž v odstínu světlé šedi. Na závěr budou provedeny nové okapové chodníčky z betonové hladké dlažby 600/40/50 mm do pískového lože.</w:t>
      </w:r>
    </w:p>
    <w:p>
      <w:pPr>
        <w:pStyle w:val="Normal"/>
        <w:autoSpaceDE w:val="false"/>
        <w:rPr/>
      </w:pPr>
      <w:r>
        <w:rPr/>
      </w:r>
    </w:p>
    <w:p>
      <w:pPr>
        <w:pStyle w:val="Zkladntextprvnodsazen2"/>
        <w:ind w:left="0" w:hanging="0"/>
        <w:rPr>
          <w:b/>
          <w:b/>
          <w:u w:val="single"/>
        </w:rPr>
      </w:pPr>
      <w:r>
        <w:rPr>
          <w:b/>
          <w:u w:val="single"/>
        </w:rPr>
        <w:t>Ubytovací objekt 2 + spojovací krček</w:t>
      </w:r>
    </w:p>
    <w:p>
      <w:pPr>
        <w:pStyle w:val="Zkladntextprvnodsazen2"/>
        <w:ind w:left="0" w:hanging="0"/>
        <w:rPr/>
      </w:pPr>
      <w:r>
        <w:rPr/>
        <w:t xml:space="preserve">Jedná se o objekt obdélníkového půdorysu bez podsklepení s čtyřmi nadzemními podlažími a pětipodlažní částí schodišťového prostoru a výtahu v jižní části budovy. Konstrukce objektu je tvořena železobetonovým monolitickým skeletem a výplňové obvodové a vnitřní nosné zdivo je z dutinových cihel CDm a stropy jsou železobetonové. Plochou střechu s živičnou krytinou tvoří dřevěný vaznicový krov bez možnosti přístupu. Odvod dešťové vody z hlavní střechy je zajištěn prostřednictvím střešních vpustí a svodů vedených uvnitř objektu a z pětipodlažní části a střechy nad vedlejším schodištěm při severním průčelí okapem a dešťovými svody vedenými po fasádě objektu. Na úrovni 2, 3 a 4NP jsou na všech průčelích objektu situovány trojúhelníkové balkóny. Okna a dveře v obvodových stěnách jsou plastové, zasklené izolačním dvojsklem. Sokl je obložen kabřincovými pásky. </w:t>
      </w:r>
    </w:p>
    <w:p>
      <w:pPr>
        <w:pStyle w:val="Normal"/>
        <w:rPr/>
      </w:pPr>
      <w:r>
        <w:rPr>
          <w:u w:val="single"/>
        </w:rPr>
        <w:t>Bourací práce</w:t>
      </w:r>
      <w:r>
        <w:rPr/>
        <w:t xml:space="preserve"> – většina bouraných konstrukcí je ve výkresové dokumentaci, výkresech řezů podrobně popsána. </w:t>
      </w:r>
    </w:p>
    <w:p>
      <w:pPr>
        <w:pStyle w:val="Normal"/>
        <w:rPr/>
      </w:pPr>
      <w:r>
        <w:rPr/>
        <w:t>Jedná se o zejména tyto práce :</w:t>
      </w:r>
    </w:p>
    <w:p>
      <w:pPr>
        <w:pStyle w:val="Normal"/>
        <w:numPr>
          <w:ilvl w:val="0"/>
          <w:numId w:val="2"/>
        </w:numPr>
        <w:rPr/>
      </w:pPr>
      <w:r>
        <w:rPr/>
        <w:t xml:space="preserve">vybourání betonových okapových chodníčků nebo zpevněných betonových povrchů o šířce 600 mm po celém obvodu budovy a odkopání stávající zeminy do hloubky 600 mm pod stávající upravený terén, </w:t>
      </w:r>
    </w:p>
    <w:p>
      <w:pPr>
        <w:pStyle w:val="Normal"/>
        <w:numPr>
          <w:ilvl w:val="0"/>
          <w:numId w:val="2"/>
        </w:numPr>
        <w:rPr/>
      </w:pPr>
      <w:r>
        <w:rPr/>
        <w:t>odstranění obkladu soklu z kabřincových pásků po celém obvodu budovy,</w:t>
      </w:r>
    </w:p>
    <w:p>
      <w:pPr>
        <w:pStyle w:val="Normal"/>
        <w:numPr>
          <w:ilvl w:val="0"/>
          <w:numId w:val="2"/>
        </w:numPr>
        <w:rPr/>
      </w:pPr>
      <w:r>
        <w:rPr/>
        <w:t>odstranění dlažby a podkladních vrstev na balkónech,</w:t>
      </w:r>
    </w:p>
    <w:p>
      <w:pPr>
        <w:pStyle w:val="Normal"/>
        <w:numPr>
          <w:ilvl w:val="0"/>
          <w:numId w:val="2"/>
        </w:numPr>
        <w:rPr/>
      </w:pPr>
      <w:r>
        <w:rPr/>
        <w:t>demontáž veškerého oplechování, to je oplechování atikového zdiva, svislých bočnic balkónů, okrasného oplechování na fasádě, parapetů oken, okapy a dešťové svody,</w:t>
      </w:r>
    </w:p>
    <w:p>
      <w:pPr>
        <w:pStyle w:val="Normal"/>
        <w:numPr>
          <w:ilvl w:val="0"/>
          <w:numId w:val="2"/>
        </w:numPr>
        <w:rPr/>
      </w:pPr>
      <w:r>
        <w:rPr/>
        <w:t>demontáž veškerých větracích mřížek z fasády budovy,</w:t>
      </w:r>
    </w:p>
    <w:p>
      <w:pPr>
        <w:pStyle w:val="Normal"/>
        <w:numPr>
          <w:ilvl w:val="0"/>
          <w:numId w:val="2"/>
        </w:numPr>
        <w:rPr/>
      </w:pPr>
      <w:r>
        <w:rPr/>
        <w:t>demontáž veškerých vrstev živičné střešní krytiny na hlavní střeše včetně dřevěného prkenného bednění a na obou menších střechách včetně podkladních konstrukcí v rozsahu uvedeném ve výkresové dokumentaci.</w:t>
      </w:r>
    </w:p>
    <w:p>
      <w:pPr>
        <w:pStyle w:val="Normal"/>
        <w:ind w:left="720" w:hanging="0"/>
        <w:rPr>
          <w:b/>
          <w:b/>
        </w:rPr>
      </w:pPr>
      <w:r>
        <w:rPr>
          <w:b/>
        </w:rPr>
      </w:r>
    </w:p>
    <w:p>
      <w:pPr>
        <w:pStyle w:val="Normal"/>
        <w:autoSpaceDE w:val="false"/>
        <w:rPr/>
      </w:pPr>
      <w:r>
        <w:rPr>
          <w:u w:val="single"/>
        </w:rPr>
        <w:t>Zateplení obvodového pláště</w:t>
      </w:r>
      <w:r>
        <w:rPr/>
        <w:t xml:space="preserve"> – po odsekání kabřincových pásků ze soklu objektu, vybourání okapových chodníčků a odkopání zeminy na úroveň 600 mm pod stávající terén bude provedeno omytí stávající fasády tlakovou vodou, případné doplnění narušené a nesoudržné fasádní omítky a začištění zdiva po odsekaných kabřincových páscích vápenocementovou maltou o tl. 15 mm. Demontovány budou veškeré ventilační mřížky požární žebříky, dešťové svody, svody hromosvodu, oplechování svislých bočnic balkónů a ozdobné oplechování. Na balkónech budou vybourány dlažby a podkladní nášlapné vrstvy v rozsahu výkresové dokumentace a demontováno bude palubkové obložení podhledů balkónů. Ocelové zábradlí a dělící prosklené stěny zůstávají původní s tím, že zábradlí bude u obvodových stěn zkráceno a realizováno jeho nové ukotvení a dělící stěny budou posunuty směrem od obvodové stěny, aby vznikl prostor pro zateplení</w:t>
      </w:r>
    </w:p>
    <w:p>
      <w:pPr>
        <w:pStyle w:val="Normal"/>
        <w:spacing w:before="0" w:after="120"/>
        <w:contextualSpacing/>
        <w:rPr>
          <w:szCs w:val="22"/>
        </w:rPr>
      </w:pPr>
      <w:r>
        <w:rPr/>
        <w:t>Po těchto přípravných pracích bude provedeno vlastní zateplení fasády. Zateplení nad soklem, jehož horní hrana je 300 mm nad úrovní upraveného terénu bude provedeno kontaktním zateplovacím systémem ETICS s izolantem z polystyrenu EPS 70F o tl. 100 mm, s navrhovanou hodnotou λ = 0,039 W/(m2K) a deklarovanou hodnotou λ</w:t>
      </w:r>
      <w:r>
        <w:rPr>
          <w:vertAlign w:val="subscript"/>
        </w:rPr>
        <w:t>D</w:t>
      </w:r>
      <w:r>
        <w:rPr/>
        <w:t xml:space="preserve"> = 0,038 W/(m2K) a bude končit v úrovni spodní hrany balkónů na úrovni 2NP. Od této úrovně bude provedeno zateplení kontaktní zateplení ETICS minerálních vláken o tl. 120 mm, s navrhovanou hodnotou λ = 0,038 W/(m2K) a deklarovanou hodnotou λ</w:t>
      </w:r>
      <w:r>
        <w:rPr>
          <w:vertAlign w:val="subscript"/>
        </w:rPr>
        <w:t>D</w:t>
      </w:r>
      <w:r>
        <w:rPr/>
        <w:t xml:space="preserve"> = 0,036 W/(m2K) založené na systémovou zakládací lištu. Ostění a nadpraží oken a podhledy balkónů budou zatepleny stejným izolantem o tl. 40 mm a parapety okenních otvorů izolantem o tl. 20 mm. </w:t>
      </w:r>
      <w:r>
        <w:rPr>
          <w:szCs w:val="22"/>
        </w:rPr>
        <w:t xml:space="preserve">Tepelný izolant bude připevněn k podkladu lepícím tmelem a současně kotven talířovými hmoždinkami dle podkladu. Eliminace tepelného mostu kotevními prvky bude zajištěna kotevními zátkami od tl. 100 mm izolantu vč. Zateplení ETICS bude provedeno v souladu s ČSN 73 2901 a mechanické upevnění bude navrženo v souladu s ČSN 73 2902. Finální úprava zateplení je navržena silikátovou fasádní stěrkovou omítkovinou o zrnitosti 1,5 mm v odstínu světlé šedi. Sokl objektu bude zateplen rovněž kontaktním zateplovacím systémem ETICS s izolantem z polystyrenu XPS o tl. 100 mm </w:t>
      </w:r>
      <w:r>
        <w:rPr/>
        <w:t>s navrhovanou hodnotou λ = 0,035 W/(m2K) a deklarovanou hodnotou λ</w:t>
      </w:r>
      <w:r>
        <w:rPr>
          <w:vertAlign w:val="subscript"/>
        </w:rPr>
        <w:t>D</w:t>
      </w:r>
      <w:r>
        <w:rPr/>
        <w:t xml:space="preserve"> = 0,034 W/(m2K) a bude založen vždy 500 mm pod úroveň upraveného terénu. </w:t>
      </w:r>
      <w:r>
        <w:rPr>
          <w:szCs w:val="22"/>
        </w:rPr>
        <w:t>Finální úprava zateplení soklu je navržena střednězrnnou marmolitovou dekorativní omítkovinou v odstínu tmavší šedi.</w:t>
      </w:r>
    </w:p>
    <w:p>
      <w:pPr>
        <w:pStyle w:val="Normal"/>
        <w:autoSpaceDE w:val="false"/>
        <w:rPr>
          <w:rFonts w:ascii="Simplex" w:hAnsi="Simplex" w:cs="Simplex"/>
          <w:color w:val="00FF00"/>
          <w:szCs w:val="22"/>
        </w:rPr>
      </w:pPr>
      <w:r>
        <w:rPr>
          <w:rFonts w:cs="Simplex" w:ascii="Simplex" w:hAnsi="Simplex"/>
          <w:color w:val="00FF00"/>
          <w:szCs w:val="22"/>
        </w:rPr>
      </w:r>
    </w:p>
    <w:p>
      <w:pPr>
        <w:pStyle w:val="Normal"/>
        <w:autoSpaceDE w:val="false"/>
        <w:rPr/>
      </w:pPr>
      <w:r>
        <w:rPr>
          <w:u w:val="single"/>
        </w:rPr>
        <w:t>Rekonstrukce balkónů</w:t>
      </w:r>
      <w:r>
        <w:rPr/>
        <w:t xml:space="preserve"> – po odstranění stávající dlažby a podkladních vrstev včetně stávající hydroizolace v rozsahu uvedeném ve výkresové dokumentaci bude na stávající železobetonovou nosnou stropní konstrukci uložena tepelná izolace z polystyrenových desek XPS o tl. 40 mm s navrhovanou hodnotou λ = 0,035 W/(m2K) a deklarovanou hodnotou λ</w:t>
      </w:r>
      <w:r>
        <w:rPr>
          <w:vertAlign w:val="subscript"/>
        </w:rPr>
        <w:t>D</w:t>
      </w:r>
      <w:r>
        <w:rPr/>
        <w:t xml:space="preserve"> = 0,034 W/(m2K), na kterou se provede betonová mazanina tl. 40 mm oddilatovaná od obvodové stěny a rozdilatovaná po maximálně 2 metrech. Po řádném vytvrdnutí betonové mazaniny se na ní realizuje systémová hydroizolační konstrukce z rohože a polyetylenovými pásky včetně originálních rohových a okapnicových tvarovek na kterou se do hydraulicky tuhnoucího, vodovzdorného a mrazuvzdorného lepidla nalepí mrazuvzdorná protiskluzová venkovní dlažba o tl. 10 mm, rozdilatovaná po maximálně 2 metrech. Ocelové zábradlí a ocelové prosklené stěny zůstávají původní s tím, že jednotlivá pole zábradlí budou zkrácena provedeno jejich nové kotvení do obvodového zdiva ocelovou pásovinou. Dělící stěny budou posunuty o 170 mm od obvodové stěny, aby bylo možné provést zateplení, a o stejnou délku bude zkráceno o vnitřní dělící madlo a výztuha. Zábradlí i výplně budou zbaveny stávajícího nátěru a natřeny kvalitním ochranným nátěrem na kov v odstínu tmavší šedi. Prosklení dělících stěn zůstává stávající. Po dokončení zateplení bude provedeno nové oplechování bočnic balkónů lakovaným pozinkovaným plechem v odstínu světlé šedi a nové podbití podhledů balkónů dřevěnými palubkami o tl. 18 mm na nové laťování. Palubkové obložení bude ošetřeno bezbarvým ochranným nátěrem na dřevo.</w:t>
      </w:r>
    </w:p>
    <w:p>
      <w:pPr>
        <w:pStyle w:val="Normal"/>
        <w:rPr/>
      </w:pPr>
      <w:r>
        <w:rPr/>
      </w:r>
    </w:p>
    <w:p>
      <w:pPr>
        <w:pStyle w:val="Normal"/>
        <w:autoSpaceDE w:val="false"/>
        <w:rPr/>
      </w:pPr>
      <w:r>
        <w:rPr>
          <w:u w:val="single"/>
        </w:rPr>
        <w:t>Rekonstrukce balkónu na úrovni 2NP (u hlavního vstupu)</w:t>
      </w:r>
      <w:r>
        <w:rPr/>
        <w:t xml:space="preserve"> – po odstranění stávající dlažby a podkladních vrstev včetně stávající hydroizolace v rozsahu uvedeném ve výkresové dokumentaci bude na stávající spádovou vrstvu z perlitbetonu uložena tepelná izolace z desek PF z fenolitické pěny o tl. 40 mm s hodnotou λ = 0,020 W/(m2K) na kterou se provede betonová mazanina o tl. 40 mm oddilatovaná od obvodové stěny a bočních stěn a rozdilatovaná po maximálně 2 metrech. Po řádném vytvrdnutí spádové vrstvy se na ní realizuje systémová hydroizolační konstrukce z rohože a polyetylenovými pásky včetně originálních rohových a okenicových tvarovek na kterou se do hydraulicky tuhnoucího, vodovzdorného a mrazuvzdorného lepidla nalepí mrazuvzdorná protiskluzová venkovní dlažba o tl. 10 mm, rozdilatovaná po maximálně 2 metrech. Spodní líc stávající železobetonové stropní konstrukce pod lodžií v prostoru chodby u hlavního vstupu bude zateplen kontaktním systémem ETICS s izolantem z minerálních vláken o tl. 180 mm s navrhovanou hodnotou λ = 0,038 W/(m2K) a deklarovanou hodnotou λ</w:t>
      </w:r>
      <w:r>
        <w:rPr>
          <w:vertAlign w:val="subscript"/>
        </w:rPr>
        <w:t>D</w:t>
      </w:r>
      <w:r>
        <w:rPr/>
        <w:t xml:space="preserve"> = 0,036 W/(m2K)  bez finální úpravy fasádní omítkovinou a novým zavěšeným sádrokartonovým podhledem z protipožárních desek o tl. 15 mm. Ocelové zábradlí zůstává stávající včetně kotvení a bude pouze zbaveno stávajícího nátěru a natřeno kvalitním ochranným nátěrem na kov v odstínu tmavší šedi.</w:t>
      </w:r>
    </w:p>
    <w:p>
      <w:pPr>
        <w:pStyle w:val="Normal"/>
        <w:autoSpaceDE w:val="false"/>
        <w:rPr/>
      </w:pPr>
      <w:r>
        <w:rPr/>
      </w:r>
    </w:p>
    <w:p>
      <w:pPr>
        <w:pStyle w:val="Normal"/>
        <w:autoSpaceDE w:val="false"/>
        <w:rPr/>
      </w:pPr>
      <w:r>
        <w:rPr>
          <w:u w:val="single"/>
        </w:rPr>
        <w:t>Rekonstrukce lodžie na úrovni 3NP (nad hlavním vstupem)</w:t>
      </w:r>
      <w:r>
        <w:rPr/>
        <w:t xml:space="preserve"> – po odstranění stávající dlažby a podkladních vrstev včetně stávající hydroizolace v rozsahu uvedeném ve výkresové dokumentaci bude na stávající spádový perlitbeton uložena tepelná izolace z desek PF z fenolitické pěny o tl. 40 mm s hodnotou λ = 0,020 W/(m2K) na kterou se provede betonová mazanina o tl. 40 mm oddilatovaná od obvodové stěny a bočních stěn a rozdilatovaná po maximálně 2 metrech. Po řádném vytvrdnutí spádové vrstvy se na ní realizuje systémová hydroizolační konstrukce z rohože a polyetylenovými pásky včetně originálních rohových a okenicových tvarovek na kterou se do hydraulicky tuhnoucího, vodovzdorného a mrazuvzdorného lepidla nalepí mrazuvzdorná protiskluzová venkovní dlažba o tl. 10 mm, rozdilatovaná po maximálně 2 metrech. Spodní líc stávající železobetonové stropní konstrukce pod lodžií bude zateplen kontaktním systémem ETICS s izolantem z minerálních vláken o tl. 40 mm s navrhovanou hodnotou λ = 0,038 W/(m2K) a deklarovanou hodnotou λ</w:t>
      </w:r>
      <w:r>
        <w:rPr>
          <w:vertAlign w:val="subscript"/>
        </w:rPr>
        <w:t>D</w:t>
      </w:r>
      <w:r>
        <w:rPr/>
        <w:t xml:space="preserve"> = 0,036 W/(m2K). Ocelové zábradlí zůstává stávající včetně kotvení a bude pouze zbaveno stávajícího nátěru a natřeno kvalitním ochranným nátěrem na kov v odstínu tmavší šedi.</w:t>
      </w:r>
    </w:p>
    <w:p>
      <w:pPr>
        <w:pStyle w:val="Normal"/>
        <w:autoSpaceDE w:val="false"/>
        <w:rPr/>
      </w:pPr>
      <w:r>
        <w:rPr/>
      </w:r>
    </w:p>
    <w:p>
      <w:pPr>
        <w:pStyle w:val="Normal"/>
        <w:autoSpaceDE w:val="false"/>
        <w:rPr/>
      </w:pPr>
      <w:r>
        <w:rPr/>
      </w:r>
    </w:p>
    <w:p>
      <w:pPr>
        <w:pStyle w:val="Normal"/>
        <w:rPr/>
      </w:pPr>
      <w:r>
        <w:rPr>
          <w:u w:val="single"/>
        </w:rPr>
        <w:t>Zateplení střech a výměna střešní krytiny</w:t>
      </w:r>
      <w:r>
        <w:rPr/>
        <w:t xml:space="preserve"> – prostor mezi bedněním a nosnou konstrukcí stropu nad 4NP a spojovacím krčkem je nízký a není přístupný a proto se nejdříve musí odstranit veškeré vrstvy asfaltové krytiny a bednění z prken. Následně se odstraní tepelná izolace z minerálních vláken o tl. 140 mm a na stávající betonovou stropní konstrukci bude uložena nová tepelná izolace z minerálních vláken o tl. 320 mm s navrhovanou hodnotou λ = 0,038 W/(m2K) a deklarovanou hodnotou λ</w:t>
      </w:r>
      <w:r>
        <w:rPr>
          <w:vertAlign w:val="subscript"/>
        </w:rPr>
        <w:t>D</w:t>
      </w:r>
      <w:r>
        <w:rPr/>
        <w:t xml:space="preserve"> = 0,036 W/(m2K). Na stávající dřevěný vaznicový krov se uloží nové bednění z prken o tl. 25 mm, na které se položí nová krytina z fólie z měkčeného PVC s pochůznou úpravou horního povrchu o tl. 1,2 mm mechanicky kotvená do nového prkenného bednění. Z fólie bude provedeno i vylepení stávajících odvodňovacích žlabů a fólie bude vytažena už na korunu atik, kde bude zatažena pod nové oplechování venkovních atik provedené z lakovaného pozinkovaného plechu v odstínu světlé šedi. Při pokládce fólie budou použity veškeré originální doplňky včetně nakašírovaného oplechování, rohových tvarovek a okapnic. Na střešní konstrukci nad schodištěm při jižním průčelí a u severního průčelí bude odstraněna asfaltová krytina a podkladní vrstvy až na spádový perlitbeton, na který se uloží parotěsná fólie a nová tepelná izolace z polystyrenu EPS 100S o tl. 180 mm s navrhovanou hodnotou λ = 0,038 W/(m2K) a deklarovanou hodnotou λ</w:t>
      </w:r>
      <w:r>
        <w:rPr>
          <w:vertAlign w:val="subscript"/>
        </w:rPr>
        <w:t>D</w:t>
      </w:r>
      <w:r>
        <w:rPr/>
        <w:t xml:space="preserve"> = 0,036 W/(m2K) na jižní střeše a 200 mm na severní střeše a nová krytina z fólie z měkčeného PVC s pochůznou úpravou horního povrchu o tl. 1,2 mm mechanicky kotvená do stávající spádové vrstvy. Součástí pokládky nové krytiny je rovněž realizace oplechování šikmých, vodorovných i svislých částí atik, nových háků a žlabů z lakovaného pozinkovaného plechu v odstínu světlé šedi.  </w:t>
      </w:r>
    </w:p>
    <w:p>
      <w:pPr>
        <w:pStyle w:val="Normal"/>
        <w:autoSpaceDE w:val="false"/>
        <w:rPr/>
      </w:pPr>
      <w:r>
        <w:rPr/>
      </w:r>
    </w:p>
    <w:p>
      <w:pPr>
        <w:pStyle w:val="Normal"/>
        <w:autoSpaceDE w:val="false"/>
        <w:rPr/>
      </w:pPr>
      <w:r>
        <w:rPr>
          <w:u w:val="single"/>
        </w:rPr>
        <w:t>Okna a dveře</w:t>
      </w:r>
      <w:r>
        <w:rPr/>
        <w:t xml:space="preserve"> – v celém objektu zůstávají stávající bez úprav.</w:t>
      </w:r>
    </w:p>
    <w:p>
      <w:pPr>
        <w:pStyle w:val="Normal"/>
        <w:autoSpaceDE w:val="false"/>
        <w:rPr>
          <w:u w:val="single"/>
        </w:rPr>
      </w:pPr>
      <w:r>
        <w:rPr>
          <w:u w:val="single"/>
        </w:rPr>
      </w:r>
    </w:p>
    <w:p>
      <w:pPr>
        <w:pStyle w:val="Normal"/>
        <w:autoSpaceDE w:val="false"/>
        <w:rPr/>
      </w:pPr>
      <w:r>
        <w:rPr>
          <w:u w:val="single"/>
        </w:rPr>
        <w:t>Ostatní práce</w:t>
      </w:r>
      <w:r>
        <w:rPr/>
        <w:t xml:space="preserve"> – po dokončení zateplení fasády a střechy a provedení nové krytiny budou znovu osazeny dešťové svody z lakovaného pozinkovaného plechu v odstínu světlé šedi, znovu budou osazeny rozvody hromosvodu v původním rozsahu včetně svodů napojených do stávajícího uzemnění, znovu budou osazeny veškeré demontované ventilační mřížky zbavené původních nátěrů a znovu natřené kvalitním ochranným nátěrem na kov rovněž v odstínu světlé šedi. Stejným nátěrem budou rovněž upraveny dvě šikmé ocelové vzpěry u hlavního vstupu při jižním průčelí objektu. Na závěr budou provedeny nové okapové chodníčky z betonové hladké dlažby 600/40/50 mm do pískového lože.</w:t>
      </w:r>
    </w:p>
    <w:p>
      <w:pPr>
        <w:pStyle w:val="Normal"/>
        <w:autoSpaceDE w:val="false"/>
        <w:rPr/>
      </w:pPr>
      <w:r>
        <w:rPr/>
      </w:r>
    </w:p>
    <w:p>
      <w:pPr>
        <w:pStyle w:val="Zkladntextprvnodsazen2"/>
        <w:ind w:left="0" w:hanging="0"/>
        <w:rPr>
          <w:b/>
          <w:b/>
          <w:u w:val="single"/>
        </w:rPr>
      </w:pPr>
      <w:r>
        <w:rPr>
          <w:b/>
          <w:u w:val="single"/>
        </w:rPr>
        <w:t>Objekt prádelny</w:t>
      </w:r>
    </w:p>
    <w:p>
      <w:pPr>
        <w:pStyle w:val="Zkladntextprvnodsazen2"/>
        <w:ind w:left="0" w:hanging="0"/>
        <w:rPr/>
      </w:pPr>
      <w:r>
        <w:rPr/>
        <w:t xml:space="preserve">Jedná se o objekt nepravidelného půdorysu bez podsklepení s jedním nadzemním podlažím. Obvodové a vnitřní nosné zdivo je z dutinových cihel CDm a stropy jsou železobetonové, případně tvořené konstrukcí krovu. Plochou střechu s krytinou z pozinkovaného plechu tvoří dřevěný vaznicový krov s omezenou schopností přístupu. Odvod dešťové vody z hlavní střechy je zajištěn prostřednictvím střešních vpustí a svodů vedených uvnitř objektu a zaatikovými žlaby a dešťovými svody vedenými po fasádě objektu. Okna a dveře v obvodových stěnách jsou plastové, zasklené izolačním dvojsklem. Sokl je obložen kabřincovými pásky. </w:t>
      </w:r>
    </w:p>
    <w:p>
      <w:pPr>
        <w:pStyle w:val="Normal"/>
        <w:rPr/>
      </w:pPr>
      <w:r>
        <w:rPr>
          <w:u w:val="single"/>
        </w:rPr>
        <w:t>Bourací práce</w:t>
      </w:r>
      <w:r>
        <w:rPr/>
        <w:t xml:space="preserve"> – většina bouraných konstrukcí je ve výkresové dokumentaci, výkresech řezů podrobně popsána. </w:t>
      </w:r>
    </w:p>
    <w:p>
      <w:pPr>
        <w:pStyle w:val="Normal"/>
        <w:rPr/>
      </w:pPr>
      <w:r>
        <w:rPr/>
        <w:t>Jedná se o zejména tyto práce :</w:t>
      </w:r>
    </w:p>
    <w:p>
      <w:pPr>
        <w:pStyle w:val="Normal"/>
        <w:numPr>
          <w:ilvl w:val="0"/>
          <w:numId w:val="2"/>
        </w:numPr>
        <w:rPr/>
      </w:pPr>
      <w:r>
        <w:rPr/>
        <w:t xml:space="preserve">vybourání betonových okapových chodníčků nebo zpevněných betonových povrchů o šířce 600 mm po celém obvodu budovy a odkopání stávající zeminy do hloubky 600 mm pod stávající upravený terén, </w:t>
      </w:r>
    </w:p>
    <w:p>
      <w:pPr>
        <w:pStyle w:val="Normal"/>
        <w:numPr>
          <w:ilvl w:val="0"/>
          <w:numId w:val="2"/>
        </w:numPr>
        <w:rPr/>
      </w:pPr>
      <w:r>
        <w:rPr/>
        <w:t>odstranění obkladu soklu z kabřincových pásků po celém obvodu budovy,</w:t>
      </w:r>
    </w:p>
    <w:p>
      <w:pPr>
        <w:pStyle w:val="Normal"/>
        <w:numPr>
          <w:ilvl w:val="0"/>
          <w:numId w:val="2"/>
        </w:numPr>
        <w:rPr/>
      </w:pPr>
      <w:r>
        <w:rPr/>
        <w:t>demontáž veškerého oplechování, to je oplechování atikového zdiva, parapetů oken, okapy a dešťové svody,</w:t>
      </w:r>
    </w:p>
    <w:p>
      <w:pPr>
        <w:pStyle w:val="Normal"/>
        <w:numPr>
          <w:ilvl w:val="0"/>
          <w:numId w:val="2"/>
        </w:numPr>
        <w:rPr/>
      </w:pPr>
      <w:r>
        <w:rPr/>
        <w:t>demontáž veškerých větracích mřížek z fasády budovy,</w:t>
      </w:r>
    </w:p>
    <w:p>
      <w:pPr>
        <w:pStyle w:val="Normal"/>
        <w:numPr>
          <w:ilvl w:val="0"/>
          <w:numId w:val="2"/>
        </w:numPr>
        <w:rPr/>
      </w:pPr>
      <w:r>
        <w:rPr/>
        <w:t>demontáž střešní krytiny z pozinkovaného plechu včetně dřevěného prkenného bednění v rozsahu uvedeném ve výkresové dokumentaci,</w:t>
      </w:r>
    </w:p>
    <w:p>
      <w:pPr>
        <w:pStyle w:val="Normal"/>
        <w:numPr>
          <w:ilvl w:val="0"/>
          <w:numId w:val="2"/>
        </w:numPr>
        <w:rPr/>
      </w:pPr>
      <w:r>
        <w:rPr/>
        <w:t>demontáž jednoho kusu střešního světlíku,</w:t>
      </w:r>
    </w:p>
    <w:p>
      <w:pPr>
        <w:pStyle w:val="Normal"/>
        <w:numPr>
          <w:ilvl w:val="0"/>
          <w:numId w:val="2"/>
        </w:numPr>
        <w:rPr/>
      </w:pPr>
      <w:r>
        <w:rPr/>
        <w:t xml:space="preserve">odstranění stávající izolace z minerálních vláken. </w:t>
      </w:r>
    </w:p>
    <w:p>
      <w:pPr>
        <w:pStyle w:val="Normal"/>
        <w:ind w:left="720" w:hanging="0"/>
        <w:rPr>
          <w:b/>
          <w:b/>
        </w:rPr>
      </w:pPr>
      <w:r>
        <w:rPr>
          <w:b/>
        </w:rPr>
      </w:r>
    </w:p>
    <w:p>
      <w:pPr>
        <w:pStyle w:val="Normal"/>
        <w:ind w:left="720" w:hanging="0"/>
        <w:rPr>
          <w:b/>
          <w:b/>
        </w:rPr>
      </w:pPr>
      <w:r>
        <w:rPr>
          <w:b/>
        </w:rPr>
      </w:r>
    </w:p>
    <w:p>
      <w:pPr>
        <w:pStyle w:val="Normal"/>
        <w:autoSpaceDE w:val="false"/>
        <w:rPr/>
      </w:pPr>
      <w:r>
        <w:rPr>
          <w:u w:val="single"/>
        </w:rPr>
        <w:t>Zateplení obvodového pláště</w:t>
      </w:r>
      <w:r>
        <w:rPr/>
        <w:t xml:space="preserve"> – po odsekání kabřincových pásků ze soklu objektu, vybourání okapových chodníčků a odkopání zeminy na úroveň 600 mm pod stávající terén bude provedeno omytí stávající fasády tlakovou vodou, případné doplnění narušené a nesoudržné fasádní omítky a začištění zdiva po odsekaných kabřincových páscích vápenocementovou maltou o tl. 15 mm. Demontovány budou veškeré ventilační mřížky požární žebříky, dešťové svody a svody hromosvodu.</w:t>
      </w:r>
    </w:p>
    <w:p>
      <w:pPr>
        <w:pStyle w:val="Normal"/>
        <w:spacing w:before="0" w:after="120"/>
        <w:contextualSpacing/>
        <w:rPr>
          <w:szCs w:val="22"/>
        </w:rPr>
      </w:pPr>
      <w:r>
        <w:rPr/>
        <w:t>Po těchto přípravných pracích bude provedeno vlastní zateplení fasády. Zateplení nad soklem, jehož horní hrana je 300 mm nad úrovní upraveného terénu (vždy 300 mm nad niveletou 1NP) bude provedeno na systémovou zakládací lištu kontaktním zateplovacím systémem ETICS s izolantem z minerálních vláken o tl. 140 mm, s navrhovanou hodnotou λ = 0,038 W/(m2K) a deklarovanou hodnotou λ</w:t>
      </w:r>
      <w:r>
        <w:rPr>
          <w:vertAlign w:val="subscript"/>
        </w:rPr>
        <w:t>D</w:t>
      </w:r>
      <w:r>
        <w:rPr/>
        <w:t xml:space="preserve"> = 0,036 W/(m2K). Ostění a nadpraží oken budou zatepleny stejným izolantem o tl. 40 mm a parapety okenních otvorů izolantem o tl. 20 mm. </w:t>
      </w:r>
      <w:r>
        <w:rPr>
          <w:szCs w:val="22"/>
        </w:rPr>
        <w:t xml:space="preserve">Tepelný izolant bude připevněn k podkladu lepícím tmelem a současně kotven talířovými hmoždinkami dle podkladu. Eliminace tepelného mostu kotevními prvky bude zajištěna kotevními zátkami od tl. 100 mm izolantu vč. Zateplení ETICS bude provedeno v souladu s ČSN 73 2901 a mechanické upevnění bude navrženo v souladu s ČSN 73 2902. Finální úprava zateplení je navržena silikátovou fasádní stěrkovou omítkovinou o zrnitosti 1,5 mm v odstínu světlé šedi. Sokl objektu bude zateplen rovněž kontaktním zateplovacím systémem ETICS s izolantem z polystyrenu XPS o tl. 120 mm </w:t>
      </w:r>
      <w:r>
        <w:rPr/>
        <w:t>s navrhovanou hodnotou λ = 0,035 W/(m2K) a deklarovanou hodnotou λ</w:t>
      </w:r>
      <w:r>
        <w:rPr>
          <w:vertAlign w:val="subscript"/>
        </w:rPr>
        <w:t>D</w:t>
      </w:r>
      <w:r>
        <w:rPr/>
        <w:t xml:space="preserve"> = 0,034 W/(m2K) a bude založen vždy 500 mm pod úroveň upraveného terénu. </w:t>
      </w:r>
      <w:r>
        <w:rPr>
          <w:szCs w:val="22"/>
        </w:rPr>
        <w:t>Finální úprava zateplení soklu je navržena střednězrnnou marmolitovou dekorativní omítkovinou v odstínu tmavší šedi.</w:t>
      </w:r>
    </w:p>
    <w:p>
      <w:pPr>
        <w:pStyle w:val="Normal"/>
        <w:autoSpaceDE w:val="false"/>
        <w:rPr>
          <w:rFonts w:ascii="Simplex" w:hAnsi="Simplex" w:cs="Simplex"/>
          <w:color w:val="00FF00"/>
          <w:szCs w:val="22"/>
        </w:rPr>
      </w:pPr>
      <w:r>
        <w:rPr>
          <w:rFonts w:cs="Simplex" w:ascii="Simplex" w:hAnsi="Simplex"/>
          <w:color w:val="00FF00"/>
          <w:szCs w:val="22"/>
        </w:rPr>
      </w:r>
    </w:p>
    <w:p>
      <w:pPr>
        <w:pStyle w:val="Normal"/>
        <w:rPr/>
      </w:pPr>
      <w:r>
        <w:rPr>
          <w:u w:val="single"/>
        </w:rPr>
        <w:t>Zateplení střech a výměna střešní krytiny</w:t>
      </w:r>
      <w:r>
        <w:rPr/>
        <w:t xml:space="preserve"> – prostor mezi bedněním a nosnou konstrukcí stropu je nízký a není přístupný a proto se nejdříve musí odstranit krytina z pozinkovaného plechu a bednění z prken. Následně se odstraní tepelná izolace z minerálních vláken o tl. 140 mm a na stávající betonovou stropní konstrukci bude uložena nová tepelná izolace z minerálních vláken o tl. 300, nad prostory vlastní prádelny o tl. 320 mm s navrhovanou hodnotou λ = 0,038 W/(m2K) a deklarovanou hodnotou λ</w:t>
      </w:r>
      <w:r>
        <w:rPr>
          <w:vertAlign w:val="subscript"/>
        </w:rPr>
        <w:t>D</w:t>
      </w:r>
      <w:r>
        <w:rPr/>
        <w:t xml:space="preserve"> = 0,036 W/(m2K). Na stávající dřevěný vaznicový krov se uloží nové bednění z prken o tl. 25 mm, na které se položí nová krytina z fólie z měkčeného PVC s pochůznou úpravou horního povrchu o tl. 1,2 mm mechanicky kotvená do nového prkenného bednění. Z fólie bude provedeno i vylepení stávajících odvodňovacích žlabů a fólie bude vytažena už na korunu atik, kde bude zatažena pod nové oplechování venkovních atik provedené z lakovaného pozinkovaného plechu v odstínu světlé šedi. Při pokládce fólie budou použity veškeré originální doplňky včetně nakašírovaného oplechování, rohových tvarovek a okapnic. Součástí pokládky nové krytiny je rovněž realizace oplechování šikmých, vodorovných i svislých částí atik a zaatikových žlabů z lakovaného pozinkovaného plechu v odstínu světlé šedi.  </w:t>
      </w:r>
    </w:p>
    <w:p>
      <w:pPr>
        <w:pStyle w:val="Normal"/>
        <w:autoSpaceDE w:val="false"/>
        <w:rPr/>
      </w:pPr>
      <w:r>
        <w:rPr/>
      </w:r>
    </w:p>
    <w:p>
      <w:pPr>
        <w:pStyle w:val="Normal"/>
        <w:autoSpaceDE w:val="false"/>
        <w:rPr/>
      </w:pPr>
      <w:r>
        <w:rPr>
          <w:u w:val="single"/>
        </w:rPr>
        <w:t>Okna a dveře</w:t>
      </w:r>
      <w:r>
        <w:rPr/>
        <w:t xml:space="preserve"> – v obvodovém plášti budou vyměněny původní palubkové a ocelové vstupní dveře, které nebyly vyměněny při celkové výměně oken a dveří v celém areálu. Navrženy jsou plné vchodové jednokřídlé a dvoukřídlé plastové dveře stejného provedení jako již vyměněné dveře v objektu a budou mít hodnotu U</w:t>
      </w:r>
      <w:r>
        <w:rPr>
          <w:vertAlign w:val="subscript"/>
        </w:rPr>
        <w:t>d</w:t>
      </w:r>
      <w:r>
        <w:rPr/>
        <w:t xml:space="preserve"> = 1,2  W/(m2K). Vyměněn bude rovněž světlík v ploché střeše za nový světlík stejného rozměru zasklený izolačním dvojsklem s čirou akrylátovou kopulí s hodnotou U</w:t>
      </w:r>
      <w:r>
        <w:rPr>
          <w:vertAlign w:val="subscript"/>
        </w:rPr>
        <w:t xml:space="preserve">W </w:t>
      </w:r>
      <w:r>
        <w:rPr/>
        <w:t>= 1,2  W/(m2K). Světlík a vstupní dveře jsou podrobně popsány ve specifikaci oken a dveří, která je součástí této PD.</w:t>
      </w:r>
    </w:p>
    <w:p>
      <w:pPr>
        <w:pStyle w:val="Normal"/>
        <w:autoSpaceDE w:val="false"/>
        <w:rPr>
          <w:u w:val="single"/>
        </w:rPr>
      </w:pPr>
      <w:r>
        <w:rPr>
          <w:u w:val="single"/>
        </w:rPr>
      </w:r>
    </w:p>
    <w:p>
      <w:pPr>
        <w:pStyle w:val="Normal"/>
        <w:autoSpaceDE w:val="false"/>
        <w:rPr/>
      </w:pPr>
      <w:r>
        <w:rPr>
          <w:u w:val="single"/>
        </w:rPr>
        <w:t>Ostatní práce</w:t>
      </w:r>
      <w:r>
        <w:rPr/>
        <w:t xml:space="preserve"> – po dokončení zateplení fasády a střechy a provedení nové krytiny budou znovu osazeny dešťové svody z lakovaného pozinkovaného plechu v odstínu světlé šedi, znovu budou osazeny rozvody hromosvodu v původním rozsahu včetně svodů napojených do stávajícího uzemnění, znovu budou osazeny veškeré demontované ventilační mřížky zbavené původních nátěrů a znovu natřené kvalitním ochranným nátěrem na kov rovněž v odstínu světlé šedi. Na závěr budou provedeny nové okapové chodníčky z betonové hladké dlažby 600/40/50 mm do pískového lože.</w:t>
      </w:r>
    </w:p>
    <w:p>
      <w:pPr>
        <w:pStyle w:val="Normal"/>
        <w:autoSpaceDE w:val="false"/>
        <w:rPr/>
      </w:pPr>
      <w:r>
        <w:rPr/>
      </w:r>
    </w:p>
    <w:p>
      <w:pPr>
        <w:pStyle w:val="Zkladntextprvnodsazen2"/>
        <w:ind w:left="0" w:hanging="0"/>
        <w:rPr>
          <w:b/>
          <w:b/>
          <w:u w:val="single"/>
        </w:rPr>
      </w:pPr>
      <w:r>
        <w:rPr>
          <w:b/>
          <w:u w:val="single"/>
        </w:rPr>
        <w:t>Objekt stravování</w:t>
      </w:r>
    </w:p>
    <w:p>
      <w:pPr>
        <w:pStyle w:val="Zkladntextprvnodsazen2"/>
        <w:ind w:left="0" w:hanging="0"/>
        <w:rPr/>
      </w:pPr>
      <w:r>
        <w:rPr/>
        <w:t xml:space="preserve">Jedná se o objekt nepravidelného půdorysu bez podsklepení s jedním nadzemním podlažím. Obvodové a vnitřní nosné zdivo je z dutinových bloků CD - INA a stropy jsou železobetonové, případně tvořené konstrukcí krovu. Plochou střechu s krytinou z pozinkovaného plechu a další vrstvou z asfaltových pásů tvoří dřevěný vaznicový krov s omezenou schopností přístupu. Odvod dešťové vody z hlavní střechy je zajištěn prostřednictvím střešních vpustí a svodů vedených uvnitř objektu a zaatikovými žlaby a dešťovými svody vedenými po fasádě objektu. Okna a dveře v obvodových stěnách jsou plastové, zasklené izolačním dvojsklem. Sokl je obložen kabřincovými pásky. </w:t>
      </w:r>
    </w:p>
    <w:p>
      <w:pPr>
        <w:pStyle w:val="Normal"/>
        <w:rPr/>
      </w:pPr>
      <w:r>
        <w:rPr>
          <w:u w:val="single"/>
        </w:rPr>
        <w:t>Bourací práce</w:t>
      </w:r>
      <w:r>
        <w:rPr/>
        <w:t xml:space="preserve"> – většina bouraných konstrukcí je ve výkresové dokumentaci, výkresech řezů podrobně popsána. </w:t>
      </w:r>
    </w:p>
    <w:p>
      <w:pPr>
        <w:pStyle w:val="Normal"/>
        <w:rPr/>
      </w:pPr>
      <w:r>
        <w:rPr/>
        <w:t>Jedná se o zejména tyto práce :</w:t>
      </w:r>
    </w:p>
    <w:p>
      <w:pPr>
        <w:pStyle w:val="Normal"/>
        <w:numPr>
          <w:ilvl w:val="0"/>
          <w:numId w:val="2"/>
        </w:numPr>
        <w:rPr/>
      </w:pPr>
      <w:r>
        <w:rPr/>
        <w:t xml:space="preserve">vybourání betonových okapových chodníčků nebo zpevněných betonových povrchů o šířce 600 mm po celém obvodu budovy a odkopání stávající zeminy do hloubky 600 mm pod stávající upravený terén, </w:t>
      </w:r>
    </w:p>
    <w:p>
      <w:pPr>
        <w:pStyle w:val="Normal"/>
        <w:numPr>
          <w:ilvl w:val="0"/>
          <w:numId w:val="2"/>
        </w:numPr>
        <w:rPr/>
      </w:pPr>
      <w:r>
        <w:rPr/>
        <w:t>odstranění obkladu soklu z kabřincových pásků po celém obvodu budovy,</w:t>
      </w:r>
    </w:p>
    <w:p>
      <w:pPr>
        <w:pStyle w:val="Normal"/>
        <w:numPr>
          <w:ilvl w:val="0"/>
          <w:numId w:val="2"/>
        </w:numPr>
        <w:rPr/>
      </w:pPr>
      <w:r>
        <w:rPr/>
        <w:t>demontáž veškerého oplechování, to je oplechování atikového zdiva, parapetů oken, okapy a dešťové svody,</w:t>
      </w:r>
    </w:p>
    <w:p>
      <w:pPr>
        <w:pStyle w:val="Normal"/>
        <w:numPr>
          <w:ilvl w:val="0"/>
          <w:numId w:val="2"/>
        </w:numPr>
        <w:rPr/>
      </w:pPr>
      <w:r>
        <w:rPr/>
        <w:t>demontáž veškerých větracích mřížek z fasády budovy,</w:t>
      </w:r>
    </w:p>
    <w:p>
      <w:pPr>
        <w:pStyle w:val="Normal"/>
        <w:numPr>
          <w:ilvl w:val="0"/>
          <w:numId w:val="2"/>
        </w:numPr>
        <w:rPr/>
      </w:pPr>
      <w:r>
        <w:rPr/>
        <w:t>demontáž střešní krytiny z pozinkovaného plechu včetně dřevěného prkenného bednění v rozsahu uvedeném ve výkresové dokumentaci,</w:t>
      </w:r>
    </w:p>
    <w:p>
      <w:pPr>
        <w:pStyle w:val="Normal"/>
        <w:numPr>
          <w:ilvl w:val="0"/>
          <w:numId w:val="2"/>
        </w:numPr>
        <w:rPr/>
      </w:pPr>
      <w:r>
        <w:rPr/>
        <w:t>demontáž části vnitřního podhledu v místech, kde je stropní konstrukce tvořená konstrukcí krovu,</w:t>
      </w:r>
    </w:p>
    <w:p>
      <w:pPr>
        <w:pStyle w:val="Normal"/>
        <w:numPr>
          <w:ilvl w:val="0"/>
          <w:numId w:val="2"/>
        </w:numPr>
        <w:rPr/>
      </w:pPr>
      <w:r>
        <w:rPr/>
        <w:t>demontáž dvou střešních světlíků,</w:t>
      </w:r>
    </w:p>
    <w:p>
      <w:pPr>
        <w:pStyle w:val="Normal"/>
        <w:numPr>
          <w:ilvl w:val="0"/>
          <w:numId w:val="2"/>
        </w:numPr>
        <w:rPr/>
      </w:pPr>
      <w:r>
        <w:rPr/>
        <w:t>demontáž plechové krytiny nad stříškou u vstupu,</w:t>
      </w:r>
    </w:p>
    <w:p>
      <w:pPr>
        <w:pStyle w:val="Normal"/>
        <w:numPr>
          <w:ilvl w:val="0"/>
          <w:numId w:val="2"/>
        </w:numPr>
        <w:rPr/>
      </w:pPr>
      <w:r>
        <w:rPr/>
        <w:t xml:space="preserve">odstranění stávající izolace z minerálních vláken. </w:t>
      </w:r>
    </w:p>
    <w:p>
      <w:pPr>
        <w:pStyle w:val="Normal"/>
        <w:ind w:left="720" w:hanging="0"/>
        <w:rPr>
          <w:b/>
          <w:b/>
        </w:rPr>
      </w:pPr>
      <w:r>
        <w:rPr>
          <w:b/>
        </w:rPr>
      </w:r>
    </w:p>
    <w:p>
      <w:pPr>
        <w:pStyle w:val="Normal"/>
        <w:ind w:left="720" w:hanging="0"/>
        <w:rPr>
          <w:b/>
          <w:b/>
        </w:rPr>
      </w:pPr>
      <w:r>
        <w:rPr>
          <w:b/>
        </w:rPr>
      </w:r>
    </w:p>
    <w:p>
      <w:pPr>
        <w:pStyle w:val="Normal"/>
        <w:autoSpaceDE w:val="false"/>
        <w:rPr/>
      </w:pPr>
      <w:r>
        <w:rPr>
          <w:u w:val="single"/>
        </w:rPr>
        <w:t>Zateplení obvodového pláště</w:t>
      </w:r>
      <w:r>
        <w:rPr/>
        <w:t xml:space="preserve"> – po odsekání kabřincových pásků ze soklu objektu, vybourání okapových chodníčků a odkopání zeminy na úroveň 600 mm pod stávající terén bude provedeno omytí stávající fasády tlakovou vodou, případné doplnění narušené a nesoudržné fasádní omítky a začištění zdiva po odsekaných kabřincových páscích vápenocementovou maltou o tl. 15 mm. Demontovány budou veškeré ventilační mřížky požární žebříky, dešťové svody a svody hromosvodu.</w:t>
      </w:r>
    </w:p>
    <w:p>
      <w:pPr>
        <w:pStyle w:val="Normal"/>
        <w:spacing w:before="0" w:after="120"/>
        <w:contextualSpacing/>
        <w:rPr>
          <w:szCs w:val="22"/>
        </w:rPr>
      </w:pPr>
      <w:r>
        <w:rPr/>
        <w:t>Po těchto přípravných pracích bude provedeno vlastní zateplení fasády. Zateplení nad soklem, jehož horní hrana je 450 mm nad úrovní upraveného terénu (vždy 300 mm nad niveletou 1NP) bude provedeno na systémovou zakládací lištu kontaktním zateplovacím systémem ETICS s izolantem z minerálních vláken o tl. 120 mm, s navrhovanou hodnotou λ = 0,038 W/(m2K) a deklarovanou hodnotou λ</w:t>
      </w:r>
      <w:r>
        <w:rPr>
          <w:vertAlign w:val="subscript"/>
        </w:rPr>
        <w:t>D</w:t>
      </w:r>
      <w:r>
        <w:rPr/>
        <w:t xml:space="preserve"> = 0,036 W/(m2K). Ostění a nadpraží oken budou zatepleny stejným izolantem o tl. 40 mm a parapety okenních otvorů izolantem o tl. 20 mm. </w:t>
      </w:r>
      <w:r>
        <w:rPr>
          <w:szCs w:val="22"/>
        </w:rPr>
        <w:t xml:space="preserve">Tepelný izolant bude připevněn k podkladu lepícím tmelem a současně kotven talířovými hmoždinkami dle podkladu. Eliminace tepelného mostu kotevními prvky bude zajištěna kotevními zátkami od tl. 100 mm izolantu vč. Zateplení ETICS bude provedeno v souladu s ČSN 73 2901 a mechanické upevnění bude navrženo v souladu s ČSN 73 2902. Finální úprava zateplení je navržena silikátovou fasádní stěrkovou omítkovinou o zrnitosti 1,5 mm v odstínu světlé šedi. Sokl objektu bude zateplen rovněž kontaktním zateplovacím systémem ETICS s izolantem z polystyrenu XPS o tl. 100 mm </w:t>
      </w:r>
      <w:r>
        <w:rPr/>
        <w:t>s navrhovanou hodnotou λ = 0,035 W/(m2K) a deklarovanou hodnotou λ</w:t>
      </w:r>
      <w:r>
        <w:rPr>
          <w:vertAlign w:val="subscript"/>
        </w:rPr>
        <w:t>D</w:t>
      </w:r>
      <w:r>
        <w:rPr/>
        <w:t xml:space="preserve"> = 0,034 W/(m2K) a bude založen vždy 500 mm pod úroveň upraveného terénu. </w:t>
      </w:r>
      <w:r>
        <w:rPr>
          <w:szCs w:val="22"/>
        </w:rPr>
        <w:t>Finální úprava zateplení soklu je navržena střednězrnnou marmolitovou dekorativní omítkovinou v odstínu tmavší šedi.</w:t>
      </w:r>
    </w:p>
    <w:p>
      <w:pPr>
        <w:pStyle w:val="Normal"/>
        <w:autoSpaceDE w:val="false"/>
        <w:rPr>
          <w:rFonts w:ascii="Simplex" w:hAnsi="Simplex" w:cs="Simplex"/>
          <w:color w:val="00FF00"/>
          <w:szCs w:val="22"/>
        </w:rPr>
      </w:pPr>
      <w:r>
        <w:rPr>
          <w:rFonts w:cs="Simplex" w:ascii="Simplex" w:hAnsi="Simplex"/>
          <w:color w:val="00FF00"/>
          <w:szCs w:val="22"/>
        </w:rPr>
      </w:r>
    </w:p>
    <w:p>
      <w:pPr>
        <w:pStyle w:val="Normal"/>
        <w:rPr/>
      </w:pPr>
      <w:r>
        <w:rPr>
          <w:u w:val="single"/>
        </w:rPr>
        <w:t>Zateplení střech a výměna střešní krytiny</w:t>
      </w:r>
      <w:r>
        <w:rPr/>
        <w:t xml:space="preserve"> – prostor mezi bedněním a nosnou konstrukcí stropu je nízký a není přístupný a proto se nejdříve musí odstranit krytina z pozinkovaného plechu a přidaných asfaltových pásů a bednění z prken. Následně se odstraní tepelná izolace z minerálních vláken o tl. 140 mm a na stávající betonovou stropní konstrukci bude uložena nová tepelná izolace z minerálních vláken o tl. 320 mm s navrhovanou hodnotou λ = 0,038 W/(m2K) a deklarovanou hodnotou λ</w:t>
      </w:r>
      <w:r>
        <w:rPr>
          <w:vertAlign w:val="subscript"/>
        </w:rPr>
        <w:t>D</w:t>
      </w:r>
      <w:r>
        <w:rPr/>
        <w:t xml:space="preserve"> = 0,036 W/(m2K). Na stávající dřevěný vaznicový krov se uloží nové bednění z prken o tl. 25 mm, na které se položí nová krytina z fólie z měkčeného PVC s pochůznou úpravou horního povrchu o tl. 1,2 mm mechanicky kotvená do nového prkenného bednění. Z fólie bude provedeno i vylepení stávajících odvodňovacích žlabů a fólie bude vytažena už na korunu atik, kde bude zatažena pod nové oplechování venkovních atik provedené z lakovaného pozinkovaného plechu v odstínu světlé šedi. Při pokládce fólie budou použity veškeré originální doplňky včetně nakašírovaného oplechování, rohových tvarovek a okapnic. Součástí pokládky nové krytiny je rovněž realizace oplechování šikmých, vodorovných i svislých částí atik a zaatikových žlabů z lakovaného pozinkovaného plechu v odstínu světlé šedi. Vyměněna bude rovněž střešní krytina nad přístřeškem u vstupu, kdy stávající krytina z pozinkovaného plechu bude nahrazena krytinou z lakovaného pozinkovaného plechu v odstínu světlé šedi.   </w:t>
      </w:r>
    </w:p>
    <w:p>
      <w:pPr>
        <w:pStyle w:val="Normal"/>
        <w:autoSpaceDE w:val="false"/>
        <w:rPr/>
      </w:pPr>
      <w:r>
        <w:rPr/>
      </w:r>
    </w:p>
    <w:p>
      <w:pPr>
        <w:pStyle w:val="Normal"/>
        <w:autoSpaceDE w:val="false"/>
        <w:rPr/>
      </w:pPr>
      <w:r>
        <w:rPr>
          <w:u w:val="single"/>
        </w:rPr>
        <w:t>Okna a dveře</w:t>
      </w:r>
      <w:r>
        <w:rPr/>
        <w:t xml:space="preserve"> – v obvodovém plášti budou vyměněny původní palubkové a ocelové vstupní dveře, které nebyly vyměněny při celkové výměně oken a dveří v celém areálu. Navrženy jsou plné vchodové jednokřídlé a dvoukřídlé plastové dveře s pevnými nadsvětlíky zasklenými izolačním dvojsklem stejného provedení jako již vyměněné dveře v objektu a budou mít hodnotu U</w:t>
      </w:r>
      <w:r>
        <w:rPr>
          <w:vertAlign w:val="subscript"/>
        </w:rPr>
        <w:t>d</w:t>
      </w:r>
      <w:r>
        <w:rPr/>
        <w:t xml:space="preserve"> = 1,2  W/(m2K). Vyměněny budou rovněž dva světlíky v ploché střeše za nové světlíky stejného rozměru zasklené izolačním dvojsklem s čirou akrylátovou kopulí s  hodnotou U</w:t>
      </w:r>
      <w:r>
        <w:rPr>
          <w:vertAlign w:val="subscript"/>
        </w:rPr>
        <w:t xml:space="preserve">W </w:t>
      </w:r>
      <w:r>
        <w:rPr/>
        <w:t>= 1,2  W/(m2K). Veškeré světlíky a dveře jsou podrobně popsány ve specifikaci oken a dveří, která je součástí této PD.</w:t>
      </w:r>
    </w:p>
    <w:p>
      <w:pPr>
        <w:pStyle w:val="Normal"/>
        <w:autoSpaceDE w:val="false"/>
        <w:rPr>
          <w:u w:val="single"/>
        </w:rPr>
      </w:pPr>
      <w:r>
        <w:rPr>
          <w:u w:val="single"/>
        </w:rPr>
      </w:r>
    </w:p>
    <w:p>
      <w:pPr>
        <w:pStyle w:val="Normal"/>
        <w:autoSpaceDE w:val="false"/>
        <w:rPr/>
      </w:pPr>
      <w:r>
        <w:rPr>
          <w:u w:val="single"/>
        </w:rPr>
        <w:t>Ostatní práce</w:t>
      </w:r>
      <w:r>
        <w:rPr/>
        <w:t xml:space="preserve"> – po dokončení zateplení fasády a střechy a provedení nové krytiny budou znovu osazeny dešťové svody z lakovaného pozinkovaného plechu v odstínu světlé šedi, znovu budou osazeny rozvody hromosvodu v původním rozsahu včetně svodů napojených do stávajícího uzemnění, znovu budou osazeny veškeré demontované ventilační mřížky zbavené původních nátěrů a znovu natřené kvalitním ochranným nátěrem na kov rovněž v odstínu světlé šedi. Na závěr budou provedeny nové okapové chodníčky z betonové hladké dlažby 600/40/50 mm do pískového lože.</w:t>
      </w:r>
    </w:p>
    <w:p>
      <w:pPr>
        <w:pStyle w:val="Normal"/>
        <w:autoSpaceDE w:val="false"/>
        <w:rPr/>
      </w:pPr>
      <w:r>
        <w:rPr/>
      </w:r>
    </w:p>
    <w:p>
      <w:pPr>
        <w:pStyle w:val="Normal"/>
        <w:autoSpaceDE w:val="false"/>
        <w:rPr/>
      </w:pPr>
      <w:r>
        <w:rPr>
          <w:u w:val="single"/>
        </w:rPr>
        <w:t>Barevné řešení všech objektů</w:t>
      </w:r>
      <w:r>
        <w:rPr/>
        <w:t xml:space="preserve"> – fasáda u všech objektů bude provedena v odstínu světlé šedi, sokl z marmolitu v odstínu tmavší šedi a oplechování a nátěry ocelových konstrukcí a zábradlí lodžií a balkónů také v odstínu šedi. Definitivní upřesnění odstínů bude provedeno po provedení vzorků a odsouhlasení zástupci památkové péče.</w:t>
      </w:r>
    </w:p>
    <w:p>
      <w:pPr>
        <w:pStyle w:val="Normal"/>
        <w:rPr/>
      </w:pPr>
      <w:r>
        <w:rPr/>
      </w:r>
    </w:p>
    <w:p>
      <w:pPr>
        <w:pStyle w:val="Normal"/>
        <w:rPr>
          <w:b/>
          <w:b/>
        </w:rPr>
      </w:pPr>
      <w:r>
        <w:rPr>
          <w:b/>
        </w:rPr>
        <w:t>b) výkresová část</w:t>
      </w:r>
    </w:p>
    <w:p>
      <w:pPr>
        <w:pStyle w:val="Normal"/>
        <w:rPr>
          <w:b/>
          <w:b/>
        </w:rPr>
      </w:pPr>
      <w:r>
        <w:rPr>
          <w:b/>
        </w:rPr>
      </w:r>
    </w:p>
    <w:p>
      <w:pPr>
        <w:pStyle w:val="Normal"/>
        <w:rPr/>
      </w:pPr>
      <w:r>
        <w:rPr/>
        <w:t>Výkresy č. D.1.1 – 01 – 57 – viz seznam příloh</w:t>
      </w:r>
    </w:p>
    <w:p>
      <w:pPr>
        <w:pStyle w:val="Normal"/>
        <w:rPr/>
      </w:pPr>
      <w:r>
        <w:rPr/>
      </w:r>
    </w:p>
    <w:p>
      <w:pPr>
        <w:pStyle w:val="Normal"/>
        <w:rPr/>
      </w:pPr>
      <w:r>
        <w:rPr/>
      </w:r>
    </w:p>
    <w:p>
      <w:pPr>
        <w:pStyle w:val="Normal"/>
        <w:rPr/>
      </w:pPr>
      <w:r>
        <w:rPr/>
        <w:t xml:space="preserve">                                                                                                                                                                                                                                                                                                                                                                                              </w:t>
      </w:r>
    </w:p>
    <w:p>
      <w:pPr>
        <w:pStyle w:val="Normal"/>
        <w:rPr/>
      </w:pPr>
      <w:r>
        <w:rPr/>
        <w:t xml:space="preserve">V Praze dne 21. listopadu 2016       </w:t>
      </w:r>
    </w:p>
    <w:p>
      <w:pPr>
        <w:pStyle w:val="Normal"/>
        <w:rPr/>
      </w:pPr>
      <w:r>
        <w:rPr/>
      </w:r>
    </w:p>
    <w:p>
      <w:pPr>
        <w:pStyle w:val="Normal"/>
        <w:ind w:left="360" w:firstLine="360"/>
        <w:rPr/>
      </w:pPr>
      <w:r>
        <w:rPr/>
        <w:tab/>
        <w:tab/>
        <w:tab/>
        <w:tab/>
        <w:tab/>
        <w:tab/>
        <w:tab/>
        <w:t xml:space="preserve"> Vypracoval:</w:t>
      </w:r>
    </w:p>
    <w:p>
      <w:pPr>
        <w:pStyle w:val="Normal"/>
        <w:ind w:firstLine="360"/>
        <w:rPr/>
      </w:pPr>
      <w:r>
        <w:rPr/>
        <w:tab/>
        <w:tab/>
        <w:tab/>
        <w:tab/>
        <w:tab/>
        <w:tab/>
        <w:t xml:space="preserve">                 Lubomír Rosenberg</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 w:name="Arial Narrow">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basedOn w:val="Standardnpsmoodstavce"/>
    <w:qFormat/>
    <w:rPr>
      <w:sz w:val="24"/>
      <w:szCs w:val="24"/>
    </w:rPr>
  </w:style>
  <w:style w:type="character" w:styleId="Zkladntextprvnodsazen2Char">
    <w:name w:val="Základní text - první odsazený 2 Char"/>
    <w:basedOn w:val="ZkladntextodsazenChar"/>
    <w:qFormat/>
    <w:rPr/>
  </w:style>
  <w:style w:type="character" w:styleId="ZkladntextChar">
    <w:name w:val="Základní text Char"/>
    <w:basedOn w:val="Standardnpsmoodstavce"/>
    <w:qFormat/>
    <w:rPr>
      <w:sz w:val="24"/>
      <w:szCs w:val="24"/>
    </w:rPr>
  </w:style>
  <w:style w:type="character" w:styleId="Nadpis3Char">
    <w:name w:val="Nadpis 3 Char"/>
    <w:basedOn w:val="Standardnpsmoodstavce"/>
    <w:qFormat/>
    <w:rPr>
      <w:b/>
      <w:bCs/>
      <w:sz w:val="24"/>
      <w:szCs w:val="24"/>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Nadpis2Char">
    <w:name w:val="Nadpis 2 Char"/>
    <w:basedOn w:val="Standardnpsmoodstavc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pPr>
    <w:rPr>
      <w:rFonts w:ascii="AvantGardeGothicE" w:hAnsi="AvantGardeGothicE" w:eastAsia="Times New Roman" w:cs="AvantGardeGothicE"/>
      <w:color w:val="000000"/>
      <w:sz w:val="24"/>
      <w:szCs w:val="20"/>
      <w:lang w:val="cs-CZ" w:bidi="ar-SA" w:eastAsia="zh-CN"/>
    </w:rPr>
  </w:style>
  <w:style w:type="paragraph" w:styleId="Technickzprva">
    <w:name w:val="technická zpráva"/>
    <w:basedOn w:val="Normal"/>
    <w:qFormat/>
    <w:pPr>
      <w:spacing w:lineRule="auto" w:line="288" w:before="60" w:after="60"/>
      <w:ind w:firstLine="709"/>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jc w:val="left"/>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12:00Z</dcterms:created>
  <dc:creator>Lubomir Rosenberg</dc:creator>
  <dc:description/>
  <cp:keywords/>
  <dc:language>en-US</dc:language>
  <cp:lastModifiedBy>Lubos</cp:lastModifiedBy>
  <cp:lastPrinted>2017-04-11T20:37:00Z</cp:lastPrinted>
  <dcterms:modified xsi:type="dcterms:W3CDTF">2017-04-11T18:38:00Z</dcterms:modified>
  <cp:revision>19</cp:revision>
  <dc:subject/>
  <dc:title/>
</cp:coreProperties>
</file>